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MDMatch game is an OS/2 version of the DirM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ublished years ago in PC Magazine.  I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floppy backups of the projects I'm working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project directory with the sam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and only having to copy files that are new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when 'merging' a software updat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and for limited directory management (it i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utility, so don't expect a full-fledg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ackage, although I have tried to provi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make it as flexible/configurable as I c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or copy the files to a directory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tuff I still intend to (someday &lt;s&gt;)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ow direct edit of the container title to change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a pop-up menu for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lete those 'greyed-out' features; print (low prio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include/exclude (need to develop some simple '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' code, 'moving' versus copy/delete (low prio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attributes (such as hidden, system, etc.;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mportant this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directory selection so selecting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reshes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rrected a bug where double-clicking on an empt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 caused an acces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multiple instanc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anged directory selection dialog to b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'delete' file 'in-use'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 problem when trying to specify ju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command-line so it uses that drive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in funtionalit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