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 is designed to give you a sorted directory list.  You can 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Nam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IR command, you can specify a path, and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optional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PM application, designed to be used in an OS/2 window 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n two columns, unless it detects HPFS-style names (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acters).  HPFS should work, but I haven't been able to test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using HPF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it for some days now, and haven't turned up any new bu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ending it out for beta testing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Borland C++, without using the C++ extensions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he source $18 worth, be sure you specify flopp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quest.  Once you buy the source, you're entitled to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s long as you include a floppy and a postage-paid return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Tansky        (BIX RON.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