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 U P E R</w:t>
        <w:tab/>
        <w:t xml:space="preserve"> G R O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--------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uter Clubs who wish to distribute the Super Grou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:  Please refer to the SYSOP.DOC text fil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Company Users:  Please refer to LICENSE.DOC and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 descriptions which you may use to describe the produc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DESCRIBE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who wish to distribute the Super Group package to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sociates may do so in accordance with the restric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User Groups wishing to add the Super Group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isk library may do so in accordance with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your Computer Club or User Group to be placed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for future upgrades to any of our products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for complete details.  Our address, phone number, and CompuSer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number is listed in DESCRIB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Super Group, Joe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Super Group package.  Non-ASP member vendors mu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1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- Super Group, Version 3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Group package is defined as containing all the material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.LST text file.  If any files listed in the PACKING.L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the PACKING.LST file itself, are missing, then the pack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distribution is forbidden.  Please contact us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Group package - including all related progra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- CANNOT be modified in any wa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plete package, without exception.  The PACKING.LS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list of all files that are part of the Super Group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Sup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$8.00 in the 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Group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, without a written agreement from Joe He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Super Group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Group package as part of a collection (such as PsL's Meg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or a CD-ROM package) must obtain permission from Joe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add any of our programs to a CD-ROM or other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release date of the version you have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 twelve (12) months old then please contact us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.  This version was released in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distribute the Super Group package as a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-Month, or as part of a subscription or monthly serv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striction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ssociate (Disk Vendor) Members in good standing are hereb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distribute the Super Group package under the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-Month style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2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Super Group, Version 1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(non-ASP Members) must contact us in advance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most current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 Disk-of-the-Month distribution to use up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(out of date) disks.  Only current versions may be shipp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-of-the-Month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Group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Herrera prohibits the distribution of outdat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Group package, without written permission from Joe He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you have is over twelve (12) months old, please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sure that you have the most current version.  This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in Februar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Information: 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f the computer software and documentation in this packag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bject to the restricted rights applicable to commerci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set forth in subdivision (b)(3)(ii) of the Rights in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Computer Software clause at 252.227-7013 (DFARS 52.227-701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or/manufacturer is Joe Herrera, 2405 Westview, Denton, Texas, 762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Joe Herr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3 of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Super Group, Version 1.00 - Vendor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/Distributor Information                                  Page 4 of 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