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Super Group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U P E R</w:t>
        <w:tab/>
        <w:t xml:space="preserve">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B S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roup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Group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Group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Grou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uper Group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 Group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on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