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S-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ARY W.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READ CAREFULLY BEFORE USING XLIST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t (tm) is NOT "Public Domain" and it is NOT "Freeware".  Xlist is</w:t>
      </w:r>
    </w:p>
    <w:p>
      <w:pPr>
        <w:pStyle w:val="PreformattedText"/>
        <w:bidi w:val="0"/>
        <w:jc w:val="left"/>
        <w:rPr/>
      </w:pPr>
      <w:r>
        <w:rPr/>
        <w:t>a copyrighted software product developed and owned by Gary W. Wood.</w:t>
      </w:r>
    </w:p>
    <w:p>
      <w:pPr>
        <w:pStyle w:val="PreformattedText"/>
        <w:bidi w:val="0"/>
        <w:jc w:val="left"/>
        <w:rPr/>
      </w:pPr>
      <w:r>
        <w:rPr/>
        <w:t>Xlist is distributed under the shareware concept.  You are free to</w:t>
      </w:r>
    </w:p>
    <w:p>
      <w:pPr>
        <w:pStyle w:val="PreformattedText"/>
        <w:bidi w:val="0"/>
        <w:jc w:val="left"/>
        <w:rPr/>
      </w:pPr>
      <w:r>
        <w:rPr/>
        <w:t>copy and use the software for personal use and shareware</w:t>
      </w:r>
    </w:p>
    <w:p>
      <w:pPr>
        <w:pStyle w:val="PreformattedText"/>
        <w:bidi w:val="0"/>
        <w:jc w:val="left"/>
        <w:rPr/>
      </w:pPr>
      <w:r>
        <w:rPr/>
        <w:t>distribution in its original, unmodified form provided no fee</w:t>
      </w:r>
    </w:p>
    <w:p>
      <w:pPr>
        <w:pStyle w:val="PreformattedText"/>
        <w:bidi w:val="0"/>
        <w:jc w:val="left"/>
        <w:rPr/>
      </w:pPr>
      <w:r>
        <w:rPr/>
        <w:t>beyond reasonable media and/or shipping charges is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software for personal use, your required to</w:t>
      </w:r>
    </w:p>
    <w:p>
      <w:pPr>
        <w:pStyle w:val="PreformattedText"/>
        <w:bidi w:val="0"/>
        <w:jc w:val="left"/>
        <w:rPr/>
      </w:pPr>
      <w:r>
        <w:rPr/>
        <w:t>license the software after a 21 day evaluation period for $25 and</w:t>
      </w:r>
    </w:p>
    <w:p>
      <w:pPr>
        <w:pStyle w:val="PreformattedText"/>
        <w:bidi w:val="0"/>
        <w:jc w:val="left"/>
        <w:rPr/>
      </w:pPr>
      <w:r>
        <w:rPr/>
        <w:t>become a Xlist supporter.  Xlist supporters will receive the next</w:t>
      </w:r>
    </w:p>
    <w:p>
      <w:pPr>
        <w:pStyle w:val="PreformattedText"/>
        <w:bidi w:val="0"/>
        <w:jc w:val="left"/>
        <w:rPr/>
      </w:pPr>
      <w:r>
        <w:rPr/>
        <w:t>major release free of charge and be keep informed of major</w:t>
      </w:r>
    </w:p>
    <w:p>
      <w:pPr>
        <w:pStyle w:val="PreformattedText"/>
        <w:bidi w:val="0"/>
        <w:jc w:val="left"/>
        <w:rPr/>
      </w:pPr>
      <w:r>
        <w:rPr/>
        <w:t>developments for one (1) year.  A license is required for use of</w:t>
      </w:r>
    </w:p>
    <w:p>
      <w:pPr>
        <w:pStyle w:val="PreformattedText"/>
        <w:bidi w:val="0"/>
        <w:jc w:val="left"/>
        <w:rPr/>
      </w:pPr>
      <w:r>
        <w:rPr/>
        <w:t>Xlist by corporations and institutions, and for its commercial</w:t>
      </w:r>
    </w:p>
    <w:p>
      <w:pPr>
        <w:pStyle w:val="PreformattedText"/>
        <w:bidi w:val="0"/>
        <w:jc w:val="left"/>
        <w:rPr/>
      </w:pPr>
      <w:r>
        <w:rPr/>
        <w:t>distribution.  You may obtain a license for the use of Xlist by</w:t>
      </w:r>
    </w:p>
    <w:p>
      <w:pPr>
        <w:pStyle w:val="PreformattedText"/>
        <w:bidi w:val="0"/>
        <w:jc w:val="left"/>
        <w:rPr/>
      </w:pPr>
      <w:r>
        <w:rPr/>
        <w:t>writing to me.  The license is for perpetual, non-exclusive use of</w:t>
      </w:r>
    </w:p>
    <w:p>
      <w:pPr>
        <w:pStyle w:val="PreformattedText"/>
        <w:bidi w:val="0"/>
        <w:jc w:val="left"/>
        <w:rPr/>
      </w:pPr>
      <w:r>
        <w:rPr/>
        <w:t>any version.  Purchase orders and invoicing are acceptable.  If you</w:t>
      </w:r>
    </w:p>
    <w:p>
      <w:pPr>
        <w:pStyle w:val="PreformattedText"/>
        <w:bidi w:val="0"/>
        <w:jc w:val="left"/>
        <w:rPr/>
      </w:pPr>
      <w:r>
        <w:rPr/>
        <w:t>have special requirements, such as licensing for an unlimited</w:t>
      </w:r>
    </w:p>
    <w:p>
      <w:pPr>
        <w:pStyle w:val="PreformattedText"/>
        <w:bidi w:val="0"/>
        <w:jc w:val="left"/>
        <w:rPr/>
      </w:pPr>
      <w:r>
        <w:rPr/>
        <w:t>number of copies, local area networks, site licenses, or</w:t>
      </w:r>
    </w:p>
    <w:p>
      <w:pPr>
        <w:pStyle w:val="PreformattedText"/>
        <w:bidi w:val="0"/>
        <w:jc w:val="left"/>
        <w:rPr/>
      </w:pP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an unlimited number of end user copies at a single si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customization of messages and documentation,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fee may be required depending on the ext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permission to distribute within your organiza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permission to include with your company's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e for a license depends on the estimated number of copies of</w:t>
      </w:r>
    </w:p>
    <w:p>
      <w:pPr>
        <w:pStyle w:val="PreformattedText"/>
        <w:bidi w:val="0"/>
        <w:jc w:val="left"/>
        <w:rPr/>
      </w:pPr>
      <w:r>
        <w:rPr/>
        <w:t>the program that you will use.  If you wish to distribute Xlist</w:t>
      </w:r>
    </w:p>
    <w:p>
      <w:pPr>
        <w:pStyle w:val="PreformattedText"/>
        <w:bidi w:val="0"/>
        <w:jc w:val="left"/>
        <w:rPr/>
      </w:pPr>
      <w:r>
        <w:rPr/>
        <w:t>with your own programs or hardware, write for a "Marketing</w:t>
      </w:r>
    </w:p>
    <w:p>
      <w:pPr>
        <w:pStyle w:val="PreformattedText"/>
        <w:bidi w:val="0"/>
        <w:jc w:val="left"/>
        <w:rPr/>
      </w:pPr>
      <w:r>
        <w:rPr/>
        <w:t>License".  To use the discount schedule below, estimate the total</w:t>
      </w:r>
    </w:p>
    <w:p>
      <w:pPr>
        <w:pStyle w:val="PreformattedText"/>
        <w:bidi w:val="0"/>
        <w:jc w:val="left"/>
        <w:rPr/>
      </w:pPr>
      <w:r>
        <w:rPr/>
        <w:t>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o  9 computers ..... at $2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o 24 computers ..... at $16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49 computers ..... at $13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to 99 computers ..... at $1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omputers .. $10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quantity, only one set of materials will be sent</w:t>
      </w:r>
    </w:p>
    <w:p>
      <w:pPr>
        <w:pStyle w:val="PreformattedText"/>
        <w:bidi w:val="0"/>
        <w:jc w:val="left"/>
        <w:rPr/>
      </w:pPr>
      <w:r>
        <w:rPr/>
        <w:t>to 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>Maintenance is free.  Upgrades will be made available upon request.</w:t>
      </w:r>
    </w:p>
    <w:p>
      <w:pPr>
        <w:pStyle w:val="PreformattedText"/>
        <w:bidi w:val="0"/>
        <w:jc w:val="left"/>
        <w:rPr/>
      </w:pPr>
      <w:r>
        <w:rPr/>
        <w:t>Technical support is available via mail, or through the Compuserve</w:t>
      </w:r>
    </w:p>
    <w:p>
      <w:pPr>
        <w:pStyle w:val="PreformattedText"/>
        <w:bidi w:val="0"/>
        <w:jc w:val="left"/>
        <w:rPr/>
      </w:pPr>
      <w:r>
        <w:rPr/>
        <w:t>bulletin board systems (76156,317), at no 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85-1992 Gary W. 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Xlist after the 21 day evaluation period a license fee</w:t>
      </w:r>
    </w:p>
    <w:p>
      <w:pPr>
        <w:pStyle w:val="PreformattedText"/>
        <w:bidi w:val="0"/>
        <w:jc w:val="left"/>
        <w:rPr/>
      </w:pPr>
      <w:r>
        <w:rPr/>
        <w:t>of $25 will register you to receive a current version of Xlist.</w:t>
      </w:r>
    </w:p>
    <w:p>
      <w:pPr>
        <w:pStyle w:val="PreformattedText"/>
        <w:bidi w:val="0"/>
        <w:jc w:val="left"/>
        <w:rPr/>
      </w:pPr>
      <w:r>
        <w:rPr/>
        <w:t>Please state the current version of Xlist that you have.  Send</w:t>
      </w:r>
    </w:p>
    <w:p>
      <w:pPr>
        <w:pStyle w:val="PreformattedText"/>
        <w:bidi w:val="0"/>
        <w:jc w:val="left"/>
        <w:rPr/>
      </w:pPr>
      <w:r>
        <w:rPr/>
        <w:t>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y 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01 Lakeview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Little Rock, Arkansas  72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 Printed in the United States of America.  No</w:t>
      </w:r>
    </w:p>
    <w:p>
      <w:pPr>
        <w:pStyle w:val="PreformattedText"/>
        <w:bidi w:val="0"/>
        <w:jc w:val="left"/>
        <w:rPr/>
      </w:pPr>
      <w:r>
        <w:rPr/>
        <w:t>part of this publication may be reproduced, stored in a retrieval</w:t>
      </w:r>
    </w:p>
    <w:p>
      <w:pPr>
        <w:pStyle w:val="PreformattedText"/>
        <w:bidi w:val="0"/>
        <w:jc w:val="left"/>
        <w:rPr/>
      </w:pPr>
      <w:r>
        <w:rPr/>
        <w:t>system, or transmitted in any form or by any means, electronic,</w:t>
      </w:r>
    </w:p>
    <w:p>
      <w:pPr>
        <w:pStyle w:val="PreformattedText"/>
        <w:bidi w:val="0"/>
        <w:jc w:val="left"/>
        <w:rPr/>
      </w:pPr>
      <w:r>
        <w:rPr/>
        <w:t>mechanical, photocopying, recording, or otherwise without the prior</w:t>
      </w:r>
    </w:p>
    <w:p>
      <w:pPr>
        <w:pStyle w:val="PreformattedText"/>
        <w:bidi w:val="0"/>
        <w:jc w:val="left"/>
        <w:rPr/>
      </w:pPr>
      <w:r>
        <w:rPr/>
        <w:t>written permission from Gary W. Wood, 5401 Lakeview Road, North</w:t>
      </w:r>
    </w:p>
    <w:p>
      <w:pPr>
        <w:pStyle w:val="PreformattedText"/>
        <w:bidi w:val="0"/>
        <w:jc w:val="left"/>
        <w:rPr/>
      </w:pPr>
      <w:r>
        <w:rPr/>
        <w:t>Little Rock, Arkansas, 721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as taken due care in the preparation of this document</w:t>
      </w:r>
    </w:p>
    <w:p>
      <w:pPr>
        <w:pStyle w:val="PreformattedText"/>
        <w:bidi w:val="0"/>
        <w:jc w:val="left"/>
        <w:rPr/>
      </w:pPr>
      <w:r>
        <w:rPr/>
        <w:t>and the associated program.  Insofar as specific mention of program</w:t>
      </w:r>
    </w:p>
    <w:p>
      <w:pPr>
        <w:pStyle w:val="PreformattedText"/>
        <w:bidi w:val="0"/>
        <w:jc w:val="left"/>
        <w:rPr/>
      </w:pPr>
      <w:r>
        <w:rPr/>
        <w:t>features, the author believes the information to be true.  No</w:t>
      </w:r>
    </w:p>
    <w:p>
      <w:pPr>
        <w:pStyle w:val="PreformattedText"/>
        <w:bidi w:val="0"/>
        <w:jc w:val="left"/>
        <w:rPr/>
      </w:pPr>
      <w:r>
        <w:rPr/>
        <w:t>warranty is made regarding the suitability of the program to be</w:t>
      </w:r>
    </w:p>
    <w:p>
      <w:pPr>
        <w:pStyle w:val="PreformattedText"/>
        <w:bidi w:val="0"/>
        <w:jc w:val="left"/>
        <w:rPr/>
      </w:pPr>
      <w:r>
        <w:rPr/>
        <w:t>compatible with your computer.  Incidental and consequential</w:t>
      </w:r>
    </w:p>
    <w:p>
      <w:pPr>
        <w:pStyle w:val="PreformattedText"/>
        <w:bidi w:val="0"/>
        <w:jc w:val="left"/>
        <w:rPr/>
      </w:pPr>
      <w:r>
        <w:rPr/>
        <w:t>damages caused by malfunction, defect, or otherwise are not the</w:t>
      </w:r>
    </w:p>
    <w:p>
      <w:pPr>
        <w:pStyle w:val="PreformattedText"/>
        <w:bidi w:val="0"/>
        <w:jc w:val="left"/>
        <w:rPr/>
      </w:pPr>
      <w:r>
        <w:rPr/>
        <w:t>responsibility of Gary W. Wood, and to the extent permitted by law,</w:t>
      </w:r>
    </w:p>
    <w:p>
      <w:pPr>
        <w:pStyle w:val="PreformattedText"/>
        <w:bidi w:val="0"/>
        <w:jc w:val="left"/>
        <w:rPr/>
      </w:pPr>
      <w:r>
        <w:rPr/>
        <w:t>and hereby excluded both for the property and, to the extent not</w:t>
      </w:r>
    </w:p>
    <w:p>
      <w:pPr>
        <w:pStyle w:val="PreformattedText"/>
        <w:bidi w:val="0"/>
        <w:jc w:val="left"/>
        <w:rPr/>
      </w:pPr>
      <w:r>
        <w:rPr/>
        <w:t>unconscionable, for personal injury damage. (Some states or</w:t>
      </w:r>
    </w:p>
    <w:p>
      <w:pPr>
        <w:pStyle w:val="PreformattedText"/>
        <w:bidi w:val="0"/>
        <w:jc w:val="left"/>
        <w:rPr/>
      </w:pPr>
      <w:r>
        <w:rPr/>
        <w:t>jurisdictions do not allow the exclusion or limitation of</w:t>
      </w:r>
    </w:p>
    <w:p>
      <w:pPr>
        <w:pStyle w:val="PreformattedText"/>
        <w:bidi w:val="0"/>
        <w:jc w:val="left"/>
        <w:rPr/>
      </w:pP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>exclusion may not apply to you.)  Gary W. Wood also reserves the</w:t>
      </w:r>
    </w:p>
    <w:p>
      <w:pPr>
        <w:pStyle w:val="PreformattedText"/>
        <w:bidi w:val="0"/>
        <w:jc w:val="left"/>
        <w:rPr/>
      </w:pPr>
      <w:r>
        <w:rPr/>
        <w:t>right to make amendments to the contents of this document from time</w:t>
      </w:r>
    </w:p>
    <w:p>
      <w:pPr>
        <w:pStyle w:val="PreformattedText"/>
        <w:bidi w:val="0"/>
        <w:jc w:val="left"/>
        <w:rPr/>
      </w:pPr>
      <w:r>
        <w:rPr/>
        <w:t>to time, to reflect changes made to the specification of the Xlist</w:t>
      </w:r>
    </w:p>
    <w:p>
      <w:pPr>
        <w:pStyle w:val="PreformattedText"/>
        <w:bidi w:val="0"/>
        <w:jc w:val="left"/>
        <w:rPr/>
      </w:pPr>
      <w:r>
        <w:rPr/>
        <w:t>system or for any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t is a Trademark of Gary W. Wood.  IBM, IBM-PC, PC-XT, PC-AT,</w:t>
      </w:r>
    </w:p>
    <w:p>
      <w:pPr>
        <w:pStyle w:val="PreformattedText"/>
        <w:bidi w:val="0"/>
        <w:jc w:val="left"/>
        <w:rPr/>
      </w:pPr>
      <w:r>
        <w:rPr/>
        <w:t>PS/2, DOS, OS/2, VM/CMS, FLIST, and PC-DOS are Trademarks of</w:t>
      </w:r>
    </w:p>
    <w:p>
      <w:pPr>
        <w:pStyle w:val="PreformattedText"/>
        <w:bidi w:val="0"/>
        <w:jc w:val="left"/>
        <w:rPr/>
      </w:pPr>
      <w:r>
        <w:rPr/>
        <w:t>International Business Machines Corp. MS-DOS is a Trademark of</w:t>
      </w:r>
    </w:p>
    <w:p>
      <w:pPr>
        <w:pStyle w:val="PreformattedText"/>
        <w:bidi w:val="0"/>
        <w:jc w:val="left"/>
        <w:rPr/>
      </w:pPr>
      <w:r>
        <w:rPr/>
        <w:t>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Introduction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Getting Started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Invoking the Xlist Command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Using the Keyboard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Increasing background performance (OS/2)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Mouse Support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Tagging Files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Use of the Xlist.CNF File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Maintaining the Xlist.PRO Profile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Command Line Commands     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WORLD OF DISK MANAGEMENT USING</w:t>
      </w:r>
    </w:p>
    <w:p>
      <w:pPr>
        <w:pStyle w:val="PreformattedText"/>
        <w:bidi w:val="0"/>
        <w:jc w:val="left"/>
        <w:rPr/>
      </w:pPr>
      <w:r>
        <w:rPr/>
        <w:t>Xlist - DIS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ew to PC-DOS, you have realized tha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by PC-DOS are designed to be short and swee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designed as a tool to effectively provide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riendly way to view files contained in sub-directori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execute programs and PC-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as written in 1985 modelled after IBM's VM/CMS mi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manager called FLIST.  FLIST is a full-scree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uns under CMS that allows professional programmer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370 architecture VM machines to view a structured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iles and launch applications and commands by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command next to the correspon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provides a greatly enhanced version of FLIST prov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werful platform for executing MS-DOS commands,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and launching applications.  Much tim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ke sure Xlist respects the current video m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es to provide a natural feel that is easy to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KIND OF HARDWARE &amp; SOFTWARE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Xlist you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BM-PC with hard disk, PC-AT, PS/2, or a very clos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lor/graphics adapter, monochrome adapter, EGA, or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K of RAM memory for best results.  The program requir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135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iskett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2.1+ or OS/2 1.2+  (Note: OS/2 1.0 version availab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EMS, XMS, EXTended or DOS 5.0 high memory when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DO I DO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Xlist to operate on your system is a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  You should start by copying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and putting the original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copy the files on the diskette or unarchi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a directory on your hard disk search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ATH.  The PC-DOS "PATH" command specifies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order for commands and/or batch files that are n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performance of Xlist when utilizing the capa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Xlist to a temporary file, set the follow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*OVERLAY option in Chapter 7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MP=D:\         &lt;--- Point to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w read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OKING THE X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INVOKING PARAME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no parameters are mandatory, but under some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specify them to limit or expand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the program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ist [[d:][path][filename[.ext]] /L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parameters have the followin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[d:][path][filename[.ext]] to specify the file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at will be initially be displayed by the X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L] is used to tell Xlist to display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A] will instruct Xlist to display every fil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*] is used to provide override "Xlist.PRO" profil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Xlist loading the directory from the defaul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the root directory of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*.*   c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the performance options for Xlist OS/2 to wait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before going into id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/*KEYWAIT=10      /*SLEEP=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Xlist and redefine hotkey to press alt &amp; right 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and disable the mou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/*hotkey=alt=rightshift       /*mouse=of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KEYS ON THE KEYBOARD DOES Xlist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uses the keyboard for communicating instruct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Xlist.  The keyboard is used to enter commands,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, and to invoke user-defined function key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keystroke commands used by 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ange command keys by using the "Alt-k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       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   Position the cursor to the first character or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Position the cursor to the last character or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End          Erase data in the command line from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end-of-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          Change file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            Change screen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             EGA/VGA video mode toggle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            Toggle to set Xlist to flush un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when an error or CNTL-BREA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k             Change keyboard defin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            Toggle between displaying filesize in K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in total number of by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             Tag multipl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x             Exclud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     Exit X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      Pass control to Xlist to process the command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Up         Goto top of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Dn         Goto bottom of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Enter        Process on the command next to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      Scroll up on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      Scroll down on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Shift       Popup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                 Tag single entry toggle. (Key above TAB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"1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CREASING BACKGROUND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Xlist for OS/2 in the foreground and have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running in the background, OS/2 schedu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s give the majority of the processing pow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application.  This can sometimes cause a dra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ase in background processing performance.  Xlist of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s this possible decrease in performance by providing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options that let you enhance your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speed.  These profile commands are: *KEYWA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s there sometimes a decrease in background performanc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for OS/2 must continuously check for mouse moveme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hift status.  This is necessary for Xlist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ed function key definitions and to sense mouse mov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Xlist is always trying to gather this informat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never really "idle" even when it appear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PERFORMANCE OPTIONS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the *KEYWAIT and *SLEEP options, Xlist for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s as explained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unning Xlist in the foreground, anoth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ackground, and you're using the default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KEYWAIT (5 seconds) and *SLEEP (1000 milliseconds)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Xlist, if you do not make an entry for 15 seconds,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come idle for 1/10 of a seconds (100 millisecond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Xlist is idle, the background application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processing power resulting in an improved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At the end of the idle time Xlist checks for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.  If none is found, Xlist goes back into idle m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1/10 of a second.  Xlist continues the idle/check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it detects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es Xlist idle time affect you?  When Xlist is id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to you input is delayed by the number of milli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 This means that your first couple of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appear on the screen for a fraction of a sec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after you begin typing, Xlist comes out of the i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and normal typing speed is re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THE MOUSE INTERFACE WITH X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use a mouse device when available.  The mou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le of scrolling the screen, executing function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between directories, tagging &amp; untagging entri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up a series of menus.  A mouse will have anywher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to 3 buttons.  For the purpose of this discussion,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buttons the left, center and right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: You may scroll the display by positioning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top or bottom right most position and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right or left button.  The left button will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ll screen while the right button will scroll continu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entr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: Position the mouse pointer over the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n the last row of the display and press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: Position the mouse pointer on the first r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right button to move from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ies parent.  Position the mouse pointe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entry on the main screen area and double cli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button to move to the correspon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ing: Position the mouse pointer to the first entry to 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the center button or both the left and right but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same time an drag the mouse pointer to tag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.  Use the right button to untag already ta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: Position the mouse pointer to the first row and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Xlist you normally view the directory struct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a series of MS-DOS commands against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entries.  This is normally executed by positio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ed line with the cursor keys to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and entering a MS-DOS command besid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perform the same command to a se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should navigate from page to page and tag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to execute the same command using the desig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ag" key or using the alt-t command to globally tag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essing the &lt;ENTER&gt; key, Xlist will proces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the first command located adjacen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entry.  Subsequent tagged entries will hav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ssed against that entry as if you had enter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ver and over adjacent to each tagged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VL 1 - C:\                   (   8K) 158,447  PAGE 1 OF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                  &lt;DIR&gt;     12-17-91   7:20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HERE                       &lt;DIR&gt;     12-17-91   7:21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                           &lt;DIR&gt;     12-17-91   6:49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E  EXE  erase               19152 05-07-90   9:18p A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OID EXE                      23936 06-22-90  11:47a A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 BAT  copy / a:            1048 12-22-91   3:58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  SYS                        417 12-22-91   8:11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DDRVR SYS                       1170 03-02-90  12:00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   BAK  /a-r~erase          50688 12-23-91   8:21p .R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TCCACHE EXE                       3344 04-11-91  12:02p A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LDR   MSG                       7928 10-09-91   2:20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         cd              &lt;DIR&gt;     12-17-91   7:21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 CMD                         76 12-22-91   4:32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   DAT                      50688 12-23-91   8:21p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xample specified above we have tagged entries from ANIMATE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KTCCACHE.EXE using the "tag" key causing Xlist to highligh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lines.  Then, we positioned the cursor to "ANIMATE.EXE" and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rase", skipped to "AUTOEXEC.BAT" and entered "copy / a:", skipp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MAGE.BAK", entered "/a-r~erase" and changed directory to C:\SP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ppens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execute the MS-DOS "erase" command following by "ANIMATE.EX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ing the file to be deleted by MS-DOS...because the following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agged, Xlist will erase "ASTEROID.EXE"...the command is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/ a:" causing Xlist to execute "copy AUTOEXEC.BAT a:"...then "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a:"...then "copy DASDDRVR.SYS a:"...the command is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a-r~erase" causing Xlist to remove the read-only file attribu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"IMAGE.BAK"...then will erase the last tagg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TCCACHE.EXE"...then will change directory to C:\S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e that the "~" character is used for logical command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tack commands and the "/a-r" is an internal Xlist command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file attributes.  You will see discussions of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within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HE Xlist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AMETERS ARE IN THE CONFIGURATION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Xlist.CNF' file contains the initial keyboard and color setting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modify these using the "Alt-c" for color changes and the "Alt-k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changes.  If by some chance this file is corrupted, er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Xlist will recreate it to it's default values.  This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ed by Xlist and cannot be edited by a text editor.  If you co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or color settings, Xlist will recreate the file if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the file.  It will be recreate in the current drive/director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.EXE is located in the directory or in the first path specif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TAINING THE Xlist.PRO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AMETERS ARE IN THE PRO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Xlist.PRO' file is used to communicate a multitude of paramet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that allow it to be tailored to your individual needs.  Use 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such as BRIEF, KEDIT, or EDLIN to modify the profil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following parameter descriptions.  There is no w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profile will suit your needs and you should modify at lea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and *EXECU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file is found by Xlist by first checking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/directory, then by following the paths set by the MS-DOS "PA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All Xlist options are identified by preceding keyword that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terisk "*".  When the first character is not an asteris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is treat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description of the parameters specified in the Xlist.PRO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parameters are designated by separation using the "|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that need a numeric value specified use "n" to design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lue.  The default value is the first parameter specifi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.PRO PRO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LLATTR    OFF | ON |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ALLATTR is used in conjunction with changing the attributes of a M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directory using the /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        Only files under the specific directory will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    All files under the sub-directory will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    Will not function o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UFSIZE    32767 |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*BUFSIZE command to assign the size reserved for "Xlist"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"COPY" Input / Output buffer.  The buffer is allocated the firs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OPY" command is used.  The size may be decreased down to 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By decreasing the buffer size, performance of the "COP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be im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IRATTR    n+r+d+a | n+r+h+s+v+d+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DIRATTR command is used to define what attribute is used to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directory.  This is used to setup a mask used during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irectory to select what entries are included when dis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entries on the X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ttribute byte is mapp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rm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ad-onl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Hidd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Syste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v              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Archiv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olume is not available on OS/2 operating sys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DISABLE   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intercept some MS-DOS commands,  this gives greater contro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hen monitoring the directory and keeps MS-DOS from writing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's screen.  The MS-DOS "Copy" &amp; "Rename" command executed by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fully compatible with MS-DOS's "Copy" &amp; "Rename" in that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allow wild cards in the source parameter.  Also, note that X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up to a 32K buffer, this will increase the size of Xlist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won't be given back.  If you wish to use wild cards, either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or use the "DOS" command to use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parameter *DISABLE command is used to disable MS-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Xlist will intercept.  The following commands can be 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ER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CH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M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RM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o your advantage not to disable the above commands unles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 to perform to your expectations.  By allowing Xlist to intercep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it is better able to keep the command line up to date as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de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ENTRIES    500 |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ENTRIES command is used to provide a method for the user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uch memory is used by Xlist to hold directory entry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directory is held in memory by Xlist to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entries Xlist can load is 5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there are more entries than set by the *ENTRIES comman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entries ar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ECUTE          [pattern] [commands......]</w:t>
      </w:r>
    </w:p>
    <w:p>
      <w:pPr>
        <w:pStyle w:val="PreformattedText"/>
        <w:bidi w:val="0"/>
        <w:jc w:val="left"/>
        <w:rPr/>
      </w:pPr>
      <w:r>
        <w:rPr/>
        <w:t>*EXECUTE-ARC      [pattern] [commands......]</w:t>
      </w:r>
    </w:p>
    <w:p>
      <w:pPr>
        <w:pStyle w:val="PreformattedText"/>
        <w:bidi w:val="0"/>
        <w:jc w:val="left"/>
        <w:rPr/>
      </w:pPr>
      <w:r>
        <w:rPr/>
        <w:t>*EXECUTE-LZH      [pattern] [commands......]</w:t>
      </w:r>
    </w:p>
    <w:p>
      <w:pPr>
        <w:pStyle w:val="PreformattedText"/>
        <w:bidi w:val="0"/>
        <w:jc w:val="left"/>
        <w:rPr/>
      </w:pPr>
      <w:r>
        <w:rPr/>
        <w:t>*EXECUTE-ZIP      [pattern] [commands......]</w:t>
      </w:r>
    </w:p>
    <w:p>
      <w:pPr>
        <w:pStyle w:val="PreformattedText"/>
        <w:bidi w:val="0"/>
        <w:jc w:val="left"/>
        <w:rPr/>
      </w:pPr>
      <w:r>
        <w:rPr/>
        <w:t>*EXECUTE-ZOO      [pattern] [commands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EXECUTE command is used to associate a series of command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when the ENTER key is pressed.  This can be used to invo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r, editor, Lotus 1-2-3, DBASEIII, or any other 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up multiple *EXECUTE commands within the Xlist.PRO pro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scanned sequential each time the ENTER key is pressed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commands should be entered if the pattern matches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a program called "LIST" invoked whenever the ENTER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for all files that start with either an A, B, or C and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"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EXECUTE [ABC]*.DOC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the Wordperfect word processor when ENTER key i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all files having the .WP5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EXECUTE *.WP5 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HOTKEY     RIGHTSHIFT  |  LEFTSHIFT  |  ALT  |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HOTKEY command is used to redefine the menu keyboard ho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used to bring up the menus.  The default is by pressing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keys at the same time.  You must specify two of the four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The default is pressing both the shift keys at the sam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ame combination as the IRMA's 3270 emulator an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in that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the alt &amp; control combination to envoke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HOTKEY     ALT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KEYWAIT    5 |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KEYWAIT command is used to tell Xlist for OS/2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ait before going into idle mode.  Where nn i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etween 1 and 99) to wait.  The default is 5.  (See *SLEEP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LINEEND    ~ |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LINEEND command is used to define the logical line end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ntering multiple commands on the same line for execut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haracter is the '~'.  This character may be put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r used within the *PFKEYS or *EXECUTE pro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LOGO     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LOGO command is used to disable the presentation of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screen.  This presentation delays Xlist execution for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MOUSE    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MOUSE command is used to disable the interface to the mouse po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d to keep Xlist from continuously checking fo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s.  Initialization of the Microsoft PS/2 mouse causes a noti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delay.  This is normal for Microsoft's PS/2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VERLAY    OFF | ON  [SWAP_ANY  |  SWAP_EMS  |  SWAP_XMS  |  SWAP_DIS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OVERLAY command is used to maximize the amount of memory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mands invoked from within Xlist.  Xlist reduces the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Xlist while another command is executed by tempor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he program to EMS, XMS, EXT, DOS 5 high memory or a disk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aunching a application.  This will effectively reduce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of Xlist down to only 288 bytes.  The featur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d on and off by using the "/s" option on the command line. 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shouldn't use the SWAP_ANY and SWAP_EXT option and shoul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WAP_EMS and SWAP_XM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_ANY - Will try all the methods starting with the SWAP_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This will cause a failure under OS/2 and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)  (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_EXT - Will swap to non-XMS extended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_XMS - Will swap to XMS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_EMS - Will swap to EMS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_DISK - Will swap to a disk file pointed to by the TMP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Xlist uses the SPAWNO routines by Ralf Brown to minimize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OVERLAY is not available on OS/2 operating sys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PATHSZ     200 |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PATHSZ command is used to define the amount of memory reserv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the DOS paths that have been previously been displayed du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session.  This memory is automatically manag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/B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FKEYS           Xnn (btd) function</w:t>
      </w:r>
    </w:p>
    <w:p>
      <w:pPr>
        <w:pStyle w:val="PreformattedText"/>
        <w:bidi w:val="0"/>
        <w:jc w:val="left"/>
        <w:rPr/>
      </w:pPr>
      <w:r>
        <w:rPr/>
        <w:t>*PFKEYS-ARC       Xnn (btd) function</w:t>
      </w:r>
    </w:p>
    <w:p>
      <w:pPr>
        <w:pStyle w:val="PreformattedText"/>
        <w:bidi w:val="0"/>
        <w:jc w:val="left"/>
        <w:rPr/>
      </w:pPr>
      <w:r>
        <w:rPr/>
        <w:t>*PFKEYS-LZH       Xnn (btd) function</w:t>
      </w:r>
    </w:p>
    <w:p>
      <w:pPr>
        <w:pStyle w:val="PreformattedText"/>
        <w:bidi w:val="0"/>
        <w:jc w:val="left"/>
        <w:rPr/>
      </w:pPr>
      <w:r>
        <w:rPr/>
        <w:t>*PFKEYS-ZIP       Xnn (btd) function</w:t>
      </w:r>
    </w:p>
    <w:p>
      <w:pPr>
        <w:pStyle w:val="PreformattedText"/>
        <w:bidi w:val="0"/>
        <w:jc w:val="left"/>
        <w:rPr/>
      </w:pPr>
      <w:r>
        <w:rPr/>
        <w:t>*PFKEYS-ZOO       Xnn (btd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provides the user with a method of defining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1-F12 in order to execute commands using the function keys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entering the command.  The function may be more than on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eparated by the logical line end character (See *LINEEND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 When viewing a ARC, LZH, ZOO or ZIP directory structur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zing the /EXP, /ZIP, /LZH, /ZOO or /ARC commands, Xlist has the 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another set of function key definitions.  These are specif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ng "-ZIP", "-LZH", "ZOO" or "-ARC" upon the *PFKEY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for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Xnn (btd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= Shift key indic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= unshif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= right or left shift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= CTRL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= ALT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  = Function key number (1 through 1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d   = Abbreviation for display (option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= Text inserted into Xlis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unction key (F1) to compile a program using the Lattice 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1 (lcs) lc -ms /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unction key (F2) to link-edit a program and cancel execution of 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2 (lnk) link @xlistlk.lnk /o/c~/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unction key (F3) to execute F1 &amp; F2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3 (all) /F1~/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unction key (F3) to un-zip active file using PKUNZI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/directory specified by the TMP environment variable; execu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lled "LIST" passing the name of the file as the first parame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the un-zipped file after execut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-ZIP 3 (LIS) /cPKUNZIP -o $A %TMP% $F~LIST %TMP%$~ERASE %TMP%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last example with LHA for a LZH archive entry with the TMP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set to "D:" for a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-LZH 3 (LIS) /c%TMPDRV%~LHA -o $A %TMP% $F~LIST %TMP%$~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MP%$~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FREF  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PFREF command is used to tell Xlist to refresh the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from the Xlist.PRO profile foun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Xlist senses that a drive or sub-directory change has occurr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is made in the current directory for the Xlist.PRO pro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refresh the function key definitions between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RETRACE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parameter *RETRACE is used for IBM Personal Computers with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/Graphics Monitor Adapters (CGA).  They require special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"snow" from appearing on the screen when a program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creen buffer.  The required programming will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screen updating and is not necessary for many other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RETRACE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*RETRACE OFF on an IBM PC with an IBM color adapter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now" on the screen in some 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LEEP      1000 |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ontrols idle mode.  It tells Xlist for OS/2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seconds to remain idle before checking for user input (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use movement).  Where nnnnn is the number of milliseconds (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and 32000) to remain idle.  Any input cancels idle mode (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LEEP milliseconds expire).  The default i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ORT       [A | S | B | N | D | E | T][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parameter *SORT will cause Xlist to sort the directory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  This will allow you to specify the order the ent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defin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by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by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by blocksize (same as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b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by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by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by type (same as E, except sub-directories go to the 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descending or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TOPVIEW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TOPVIEW command is used to disable the access of the TOPVIEW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ddress.  Some video adapters have conflicts with the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access the TOPVIEW video buffer.  Setting this to the OFF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for faster scree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EE   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TREE command when set to "ON" will automatically load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 during startup of the Xlist program.  This will cause the start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to take a littl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EEDATE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TREEDATE command is used to determine if the Xlist_x.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timestamp is to be used.  Xlist will create the file when sca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 The file is used when changing back to the drive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ime.  You can instruct Xlist to use the file even if it wa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prior execution of Xlist by setting this option to the OFF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execute faster, but, the directory tree may not reflec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or show non-existent directories from previous execu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Xlist.  You should reload the directory tree using the /RTRE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EESCAN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TREESCAN command when set to "ON" will automatically previ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GAMODE    "Menu Title", "Font 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VGAMODE command is used in conjunction with EGA/VGA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 that allows you to specify an optional character display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. FONT) to be loaded inplace of the resident fonts.  *VGAMOD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wo pieces of information separated by a comma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contains the heading contained in the menu within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the specified FONT.  The heading must be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double quotes, have two leading spaces and not exceed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length.  The second parameter contains the MS-DOS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ONT.  This file is composed of 256 entrys between 8 to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width.  These are the bitmaps for each possibl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ecimal 0 thru decimal 256.  You can create your own fonts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editors that create normal MS-DOS character definition tab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256 entr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*VGAMODE command isn't provided, Xlist will allow you to 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25 line and 43 line modes using the alt-e keystok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of font files are provided with Xlist which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".FN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present the directory vertically down the screen with a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ext to each entry, this is the "COMMAND LINE".  The user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keys to navigate up and down the directory entering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NTER key is depressed, Xlist will process the command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-to-bottom.  All commands entered are first examined by Xlist to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mmands used by Xlist.  These commands are from logical lin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special commands used to sort the directory in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 Then Xlist will pass the commands to MS-DOS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a 80-column display, there are 33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to Xlist on the command line at any one time.  But, by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up to 63 character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command is entered Xlist will append the filename and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the command unless told otherwise by the /o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Do not rename or erase files from a BAT file or with a "ERASE *.*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ituations cannot be detected by Xlist and may result in rand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filenames or Xlist termination.  If you do the abov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"/RD" command, the directory is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       - SUBSTITUTE FILENAME &amp;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series of characters using the '$' as a prefix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mbed parameters into the command li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--&gt;  Substitute the DOS filename &amp;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     --&gt;  Will pass on one 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    --&gt;  Substitute the DOS filename &amp;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      --&gt;  Will pass on one $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P      --&gt;  Substitute DOS pathname without trailing sl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N      --&gt;  Substitute DOS filename without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E      --&gt;  Substitute DOS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      --&gt;  Substitute DOS pathname, filename &amp;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D      --&gt;  Substitute DOS drive letter without trailing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- CHANGE THE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modify the file attributes.  The attribute may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read-only, hidden, made a system file, or have the archive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is placed on a sub-directory, Xlist will change the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the files within the directory. (See *ALLATTR profile comm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is:  /A[+/-][attrib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+/-] the plus(+) is used to denote adding the attribut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(-) is used to remove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ttribute] is the one-character representation of the attribut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or remov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- Archive            R  - Read-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- Hidden file        S  - Syste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-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AD     -  APPEND TO THE Xlis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AD command is used to append to the internal directory. 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load additional entries from other drives or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list to only append the files with an extension of "EX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=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data from the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=C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RC    - EXPAND AN "ARC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unction as the /EXP command for archive files with the ".AR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D     - GO BACK TO PRI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proceed back to previous sub-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a sub-directory or drive change is made by entering the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commands, Xlist will save the current directory in the path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by the *PATHSZ profile command.  By entering /B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utomatically navigate back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- CLEAR SCREEN BEFORE EXECU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/C is found in the command line it is extracted from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before the entered command is passed to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e screen is cleared.  The video mode and character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(font) is reset to MS-DOS's normal settings.  When a function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to invoke a program it is sometimes more appealing to have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e screen before invoking the program using the "/C" op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uses Xlist to clear and re-display the entire Xlist scree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is passed back from the program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CAN    - CANCEL 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exit Xlist and stay in the current directory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he video mode and character definition table (font) back to M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's norm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S    - CLEAR COMMAND LI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clear the Xlist command 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- INVOKE SECONDARY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command to pass control to the secondary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.  This command will load a copy of DOS and pass control to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main in DOS until you return to Xlist by entering the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 execute any commands while in the secondary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at will make them permanentl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SPF   - DISPLAY USER-DEFIN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/DSPF function to display the function key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ND    - END 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exit Xlist and return to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as initially envoked.  This is the well-behaved ending of 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XE    - EXECUTE SPECIFI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EXE command is designed to be used in conjunction with the *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command to specify the ".EXE", ".COM" and ".BAT" to be laun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NTER key is pressed next to the application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.  This method presents a user-friendly window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additional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EXP    - EXPAND AN "ARC", "LZH", "ZIP" or "ZOO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read the directory contained within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e.  It will then display it using the Xlist directory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  Be aware that the /UD &amp; /A sub-commands will be deactiv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-display the normal directory either press the ESC key or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can use the /ZIP command to expand a ZIP file or /ARC to exp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ARC file or /LZH for LHA files.  The /EXP command determines whether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ZIP, LZH or ARC file from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[x]nn  - EXECUTE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an be used to invoke function keys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matter of fact, when a function key is depressed Xlist will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command line the above command.  The [x] position can eithe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, 'A' for Alt, 'S' for shift or 'C' for ctrl followed by the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rom 1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the F4 function key you would enter "/F4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the alternate F4 function key you would enter "/FA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ND    - FIND FILES ON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IND command will search the current drive locating all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e selection criteria specified with the /FIND comman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are displayed as if the files are all contained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/directory. To re-display the normal directory either press the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or enter the /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ll batch files that start with either a "A" or "B".  The right an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is used to specify optional characters in a specified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name.  The normal "*" and "?" wildcard characters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ND=[AB]*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ll files with the extension of WK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ND=*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ZH    - EXPAND AN "LZH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unction as the /EXP command for archive files with the ".LZ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  - MO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MOVE command to move a file from one directory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n the same drive.  This program uses a feature of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function that will logically move a file from on 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.  This command will also change the name of the fil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   - OMIT THE FILENAME &amp; EXTENSION FRO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/O is found in the command line it is extracted from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before the entered command is passed to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keep Xlist from appending the file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to the end of the command entered on the command lin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ful when entering DOS commands from the command line, si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ases the filename shouldn't follow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- PAUSE AFTER EXECU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/P is found in the command line it is extracted from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before the entered command is passed to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P command is used to cause Xlist to pause after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entered on the command line.  This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/C command to allow the screen to be viewed before Xlist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and refreshes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RD     - RELOAD THE Xlist DIRECTORY AND RESE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D command is used to reload the Xlist internal directory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refresh the current directory when modules are added o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lean-up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time a optional parameter can be entered resetting the mask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the entries to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list to only load the files with an extension of "EX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D=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the directory with the default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SET  - RESET TO CURRENT DRIVE &amp;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tack a series of commands that take you to another dri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When returning to Xlist from executing all commands, X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e the drive or directory change and reload the directory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you what Xlist to execute in this fashion.  But, in special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would like to stay in the current drive and directory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this as the last command to reset to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is provided extracting an entry from a LZH archive fil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drive and directory, view the file and delete the file.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eset command Xlist would sense the drive/directory chan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from the temporar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~LHA e $A $F~LIST $~ERASE $~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above would switch to the E: drive, extract the current LZ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to the E: drive, view the entry with the LIST program, eras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turn to the previous drive/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RF     - RE-FRESH THE Xlis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F command is used to refresh the Xlist function defini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ful when the "Xlist.PRO" file is changed and you want th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    - TOGGLE *OVERLAY OPTION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S command is used when launching a application to toggle the use of</w:t>
      </w:r>
    </w:p>
    <w:p>
      <w:pPr>
        <w:pStyle w:val="PreformattedText"/>
        <w:bidi w:val="0"/>
        <w:jc w:val="left"/>
        <w:rPr/>
      </w:pPr>
      <w:r>
        <w:rPr/>
        <w:t>the *OVERLAY profile command on or off.  If the *OVERLAY profile command</w:t>
      </w:r>
    </w:p>
    <w:p>
      <w:pPr>
        <w:pStyle w:val="PreformattedText"/>
        <w:bidi w:val="0"/>
        <w:jc w:val="left"/>
        <w:rPr/>
      </w:pPr>
      <w:r>
        <w:rPr/>
        <w:t>is disabled, the use of /S will temporarily enable the option for this</w:t>
      </w:r>
    </w:p>
    <w:p>
      <w:pPr>
        <w:pStyle w:val="PreformattedText"/>
        <w:bidi w:val="0"/>
        <w:jc w:val="left"/>
        <w:rPr/>
      </w:pPr>
      <w:r>
        <w:rPr/>
        <w:t>execution of on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x[-]  - SORT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thods maybe used to sort 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A   Sort by file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   Sort by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B   Sort by file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N   Sort b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D   Sort by file maintenanc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   Sort by extension, directories 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maybe optionally followed by a "-" to denote a reverse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T    - SE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provides the user with a method of defining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1-F12 interactively while Xlist is currently executing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llows the same rules under which the *PFKEYS profil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for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T Xnn (btd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      = Shift key indic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      = unshif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     = right or left shift de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  = CTRL de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 = ALT de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        = Function key number (1 through 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d         = Abbreviation for display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  = Text of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RT  - START AN OS/2 SESSION (OS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allow you to start a new session using the capab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osStartSession OS/2 function.  The command will search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full full qualified name is not provided.  If a ICON is loc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ath as the program with the extension of .ICO, it will be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CON.  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ART [-TIT:title] [-NOC] [-BG] [-FS | -PM | -WIN] [-I] [-MIN | -MAX] {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} [program 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    Specify the title to assign to the session which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Presentation Manager menu and sess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C        Specify not to close the window w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BG         Start the program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S         Start the program as a full screen session. (NOTWINDOWCOMP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M         Start the program as a PM session. (WINDOWA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IN        Start the program as PM compatible. (WINDOWCOMPA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          Pass current environment settings to the star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IN        Set window state as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AX        Set window state as 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MD        Invoke the program session using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K          Invoke the program session using CMD.EXE with the /k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keeps the session when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EE   - Xlist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load a graphic directory tree of the current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the directory tree, you can navigate 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ies, create directories, and dele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load a directory tree use the /RTRE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D     - UPDATE DIRECTORY ENTRY WITH CURRENT DATE &amp;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UD command is used to modify a directory entries date and tim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is entered with no operands the correspond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date is set to the currently se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UD command can optionally be followed be either a date or a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recognize by Xlist by the dash for date and the colon for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eparator characters are specified by MS-DOS using the COU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ate to current date &amp; time:          /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ate to July 2, 1985:                 /UD=07-2-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ime to 12:00 noon:                   /UD=12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V      - VERIFY ON ERASE or VERBOSE O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/V is found in the command line it is extracted from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before the entered command is passed to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V command in conjunction with the ERASE command will prom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to erase the file or not.  With the COPY command, Xlist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IP    - EXPAND AN "ZIP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unction as the /EXP command for archive files with the ".ZI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OO    - EXPAND AN "ZOO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unction as the /EXP command for archive files with the ".ZO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nn    - DISPLAY DIRECTORY STARTING WITH nn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nnn command is used to make Xlist display the curren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the nth directory entry.  You can use the +- sig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an offset from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80         Position to the 80th entry in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+1         Position to next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-1         Position to previous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999        If the number is greater than the number of entries, X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osition to the last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          Position to the 1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- REDISPLAY LAST COMMAND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? command will cause Xlist to display the last command enter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       - REPEAT THE LAST COMMAND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= command will cause Xlist to execute the last command ente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entry adjacent to the command line where the =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