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</w:t>
        <w:tab/>
        <w:t xml:space="preserve"> : Xlist V2.70C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0C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300 bytes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