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ab/>
        <w:tab/>
        <w:tab/>
        <w:t xml:space="preserve">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Wood</w:t>
        <w:tab/>
        <w:tab/>
        <w:tab/>
        <w:t xml:space="preserve">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1 Lake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Little Rock, AR 72116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</w:t>
        <w:tab/>
        <w:t xml:space="preserve">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T (tm) Disk Manager MS-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2.7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files ...... $25.</w:t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version</w:t>
        <w:tab/>
        <w:tab/>
        <w:t>[   ] 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1.0 version</w:t>
        <w:tab/>
        <w:t>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HPFS 1.2+ version</w:t>
        <w:tab/>
        <w:t>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dperfect 5.1 documentation and .WP5 file ......... $15.</w:t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&amp; document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9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24 computers ..... at $16 each    # computers ___x 1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49 computers ..... at $13 each    # computers ___x 13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99 computers ..... at $10 each    #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0 or more computers .. $1000 one time fee </w:t>
        <w:tab/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</w:t>
        <w:tab/>
        <w:t xml:space="preserve">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h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5.00 each.</w:t>
        <w:tab/>
        <w:t>___x  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.50 for shipping and handling.</w:t>
        <w:tab/>
        <w:tab/>
        <w:t xml:space="preserve">    $5.00 /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esidents add 4.5% sales tax.</w:t>
        <w:tab/>
        <w:tab/>
        <w:tab/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enclosed</w:t>
        <w:tab/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>Purchase orders (net 30) accept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arger corporations.  All licenses are prepaid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 outside of the contintental United Stat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T  Registered U.S. Patent and Tradem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