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p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mall unit, that will (hopefully) enable you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pe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write your program's menu etc, you can add a lightp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use or a keyboar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On:Boolean - returns TRUE if pen is on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Off:Boolean - returns TRUE of pen is off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enPos(Row,Col:Integer) - Get pen's position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,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penPos:Integer - return the X value of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penPos:Integer - return the Y value of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 real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pen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6.tpu      - turbo pascal 6.0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55.tpu     - turbo pascal 5.5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distribute etc., this fil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this program works, since I don't have a lightp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based on interrupts I assume i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distributed as FREEWARE. However, you are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the above files. If you wish to have the SOURCE COD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5 + Mail fee. If you find yourself using this unit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. All you have to do is CALL, or send a POSTCARD, or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46 Bant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irgo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South Africa: (011)-787 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: +12-11-787-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The CATACOMB BBS - 5:7101/4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acomb BBS - 80:80/100 (pip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y the force be with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