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WIK SCREE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y 2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8,1993 Eagle Performan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_______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____| _     |              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|       |    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 ____|__  |  Association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|       |_|  Sharewa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__|   o   |    Professional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|   |   |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|___|___|    MEMB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TRODUCTION 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. 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Manuals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censing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er Service 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. . . 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GETTING STARTED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Files 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monstration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e Programming 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s and Functions 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BASIC TECHNIQUES 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to String Conversion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Mode Routines 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Location Routines 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OS Marker 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ing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-Up Windows 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ADVANCED TECHNIQUES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tual Screens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 Pages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 Modes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-tasking Environments 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rupts  . . . . .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HARDWARE DETECTION 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Combination Code 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ow Checking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Hardware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ps  . . . . . . . .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Video Mode Table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: Cursor Mode Data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Mode Tables 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Emulation  . . . . . . . . . . . . . . . . . 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: Performance 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Size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P Compilers  . . . . . . .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D: Application Products . . . . . . . . . .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E: Revision History . . . . . . . . . . . . . . .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F: References and Credits . . . . . . . . . . . .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I N T R O D U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lcome to QWIK Screen Utilities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have just obtained a copy of the highest performance screen wri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ols available today for Borland Pascal 7.0 (TP7) for DOS and DPMI.  Bo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vice and professional programmers will appreciate these simple and ve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werful utilities that gives you absolute control over your CRT display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ll text mo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some of the features you will disco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Writes on all IBM compatible computers, displays and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apters including the new PS/2 systems and Hercu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orks in DOS and DPM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Superior video detection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Eliminates snow and flick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rites directly to the screen in absolute coordin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rites in all text modes and column m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rites on all video p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rites on virtual screens in 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rites text and attribute, text only, or attribute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Reads strings, characters and attrib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Uses End-Of-String (EOS) marker for quick string chain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Provides standardized cursor control for all adap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Enhanced cursor mov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650+% faster than TP7 direct screen wri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orks in multi-tasking environ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Only 2.9k bytes of code if all 43 routines ar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Optimized by the compiler and drops unused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Used in all other Eagl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WIK is an enhancement unit providing capabilities not offered in the C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it that came with TP7.  In contrast to the CRT unit which does window-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ve writing, QWIK knows how to write directly to the screen in abs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ute screen coordinates for any video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MAN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k Based Guides - The manuals for QWIK are on disk so that you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veniently scan for the topic you are seeking.  You can do this with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st or search utility with a search function.  You can also make a prin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y.  If you have not already printed this manual, refer to the READ.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for instructions.  At the present time, no bound manuals are be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ered with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r's Guide - This manual, the one your are reading now, assumes that a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mer you are already familiar with Borland Pascal 7.0 and that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 a working knowledge of your disk operating system (DOS).  It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vide you the basic principles of direct screen writing and powerful tip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some previously unavailable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ference Guide - This manual describes in detail all procedures, funct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variables used in QWIK.  It is alphabetically arranged for easy acc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a format similar to the TP7 manual.  Use this manual when you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 familiar with the basic principles in the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stration - These utilities and the documentation have been released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tribution as Shareware.  You have been given the chance to sampl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ll capability of QWIK without risk!  If you find that QWIK is a valu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ol, then you are expected to register.  You will find a reasonable l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ensing schedule found in LICENSE.ZIP to meet private or commercial need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registering, be sure to specify the version for Turbo Pascal you wis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urce Code - All registered users will receive source code when the sign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agreement is returned with the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ER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have questions, comments, or suggestions, the Eagle can be contac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four means - (1) CompuServe, (2) telephone, (3) The Eagle BBS,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)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- The most dependable way to contact the Eagle is through Compu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rve.  James (Jim) H. LeMay has written the TP7 version of QWIK and can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ed using CIS mail with the CIS ID of 76011,2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lephone - Jim can also be reached by phone at (817) 735-4833 on weekday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9:00 a.m. to 5:00 p.m C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agle BBS - You can also contact us on our 24-hour BBS at (214) 539-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878, Intel 1200/2400/9600/14400 N81 V.42 MNP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- For registration or problems, please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gle Performanc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341 Klamath R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. Worth, TX 76116-16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your written request for resolving problems, be sure to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 diskette with compilable source code of the probl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Eagle product and version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computer make and mod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type of video card, video monitor and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WIK is a shareware program conforming to the standards of the Associ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Shareware Professionals (ASP).  You can get more information about AS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writing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57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evue,WA 98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program is produced by a member of the Association of Sharew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fessionals (ASP).  ASP wants to make sure that the shareware princip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ks for you.  If you are unable to resolve a shareware-related proble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an ASP member by contacting the member directly, ASP may be abl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lp.  The ASP Ombudsman can help you resolve a dispute or problem with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P member, but does not provide technical support for member's product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57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evue,WA 98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EasyPlex to ASP Ombudsman 7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G E T T I N G   S T A R T E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ection will acquaint you with the files on disk and show you a brie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monstration.  You will also run your first program with QWIK and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 familiar with all of th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version, QWIK71.ZIP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ik71  .tpp:  Compiled unit of assembly for TP7 DPM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ik71  .tpu:  Compiled unit of assembly for TP7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wik71  .pas:  Source code for QWIK71.TPU.  (ASM source code a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 files are not includ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ik71  .doc:  This document - a user's guide to QWI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wikDemo.pas:  A demonstration program showing the features a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peed of all procedures and is written primaril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color cards, but also works on mono c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wikRef .doc:  QWIK Reference Guide document covering eac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dure and variable in det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initest.pas:  A program that verifies the equipment detected b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Qinit proced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bench  .pas:  A timing program that shows "screens/second" f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ical QWI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s    .pas:  Supplementary unit for number to str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24 .pas:  High precision unit to measure elapsed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.zip:  ZIP file containing license agre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MON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get an overview of the speed and features of QWIK, let's run a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monstration program that came with the utilities.  Do the follow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Copy QWIK71.TPU to QWIK.TPU for TP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If you are running programs in a multi-task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ironment, instruct the environment that you are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direct to the screen.  Also set text pages to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Make, compile and run QWIKDEMO.PAS to get a feel for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atures and spe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Press return when the screen prompts you to continue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.. press any key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Before running QINITEST.PAS, read the source code hea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if you want to test for a computer submodel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rst Program - Let's write a short program to see how simple it i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with QWIK.  While in the TP editor, enter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Crt,Qwi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Getting Started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Attr := Yellow+BlackB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rSc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 (5, 1,Yellow+BlueBG,'QWIK writing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 (5,13,Yellow+BlueBG,' is easy!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suming you have already copied QWIK71.TPU to QWIK.TPU, compile and ru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de.  You can then see the text "QWIK writing is easy!" starting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w 5, column 1.  On color monitors, the text is a yellow foreground with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ue background while monochrome monitors show high intensity on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w/Col vs. X/Y - You probably noticed that the row parameter is first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lumn parameter is second.  Since QWIK is entirely for text modes,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more intuitive to specify the row first and the column second just li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word processor.  The X/Y scheme is better suited for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tributes - Notice that our example uses the constant "BlueBG".  QWI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vides eight convenient background color constants to use along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urbo's 16 foreground colors.  The same names are used, but the "BG" suffix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add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ckBG       RedB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ueBG        MagentaB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enBG       BrownB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anBG        LightGray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allow QWIK to make the most of Turbo's constant folding.  By simp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ing the foreground and background constants together, the compiler sav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esult as a single word.  And, by simply reading the Qwrite statemen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at you see is what you get (WYSIWYG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adable Code - As an added benefit, QWIK was designed with human facto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mind and was made so that it is very easy to read the code you creat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he row, column, and attribute parameters first and the string las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see that the two Qwrite statements were easily aligned.  WYSIWYG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cue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ining - Notice that we had to calculate the string length of "QWI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riting" before we could locate the string " is easy".  Let's modify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statement to indeed make it easier to locate the last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Crt,Qwik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Attr := Yellow+BlackB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rSc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 (5, 1,Yellow+BlueBG,'QWIK writing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Eos   (Yellow+BlueBG,' is easy!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 that was really easy!  How did QwriteEos know where to write?  QWI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rnally keeps track of an End-Of-String (EOS) marker so that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bsequent "Eos" procedure like QwriteEos will chain the next string righ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- no rows or columns to calculate!  And you can chain as many as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on to any other QWIK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Getting Started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me Attribute - But suppose we did not want to change the attribute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s already on the screen and don't even know what it is.  How i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?  Just modify the attributes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Crt,Qwik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Attr := LightGray+BlackB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rSc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 (5, 1,SameAttr,'QWIK writing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Eos   (SameAttr,' is easy!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pecial constant SameAttr (which is negative) tells QWIK to simp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the text on the screen without changing the attribute.  The result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ogram would show the text with LightGray on Black attributes. 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ial constant works on all QWIK utilities.  When assigned to a variabl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ttribute can even be switched at ru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entering - Rather than having the text left justified, let's cente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on the screen by modifying a portion of th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rSc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C (5, 1,80,SameAttr,'QWIK writing is easy!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will place the text on row 5 centered between columns 1 and 80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perfect for an 80 column text mode.  But what if other text or colum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des are used?  How can we ensure that it is always centered?  Only 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change is 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rSc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C (5, 1,CRTcols,SameAttr,'QWIK writing is easy!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variable CRTcols always has the value of the column width tha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rently being used.  How does it know?  QWIK is initialized at startup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ecuting a procedure called Qinit.  It detects a host of information abo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video configuration, everything from the type of video card you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ing to the shape of the cursor being used.  You can see a list of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variables available for your use in QWIKREF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S AN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 that you have a basic idea of what QWIK can do, let's make a brief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vey of all the utilities in QWIK.TPU to just know what i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initializing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init       - Initializing procedure executed by QWIK.TPU which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ets the global variables for the QWIK procedures.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t should be executed again after a change from 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Getting Started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xt mod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x quick direct screen writing procedures, all work with or with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 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rite      - For any type string or character (char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riteC     - For any type string or char; self-cente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riteV     - Like Qwrite but vertical wri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riteVC    - Like QwriteC but vertical wri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writeSub   - For any type variable, arrays or substring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writeSubC  - For any type variable; self-cente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r quick direct screen filling procedures in Rows-by-Cols blo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fill       - Repetitive filling with the same character; with o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out attribute chan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fillC      - Same as Qfill, but self-cente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attr       - Repetitive filling with an attribute on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attrC      - Same as Qattr, but self-cente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quick screen storing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storeToMem - Saves a Rows-by-Cols block to mem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storeToScr - Restores a Rows-by-Cols block to any screen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o quick screen storing procedures for copying blocks betwee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(Scr) and a virtual screen (Vscr - a screen in memo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ScrToVscr  - Copies a Rows-by-Cols block from QWIK scree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rtual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VscrToScr  - Restores a Rows-by-Cols block from a virtual scree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he QWIK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ee quick screen reading functions for reading data from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readStr    - Reads a string of t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readChar   - Reads a single charac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readAttr   - Reads an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o quick scrolling procedures work on any video page and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screens without flicker or sn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scrollUp   - Scroll affected rows-by-cols block u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scrollDown - Scroll affected rows-by-cols block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quick video page changing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viewPage   - Changes the page to be displayed - up to 8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writePage  - Sets the page on which the QWIK procedures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writing.  You don't have to write just o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ed p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ee quick cursor procedures and functions which work on any vide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Getting Started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.  They now work on the page being written rather than vie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otoRC      - Move cursor to absolute row and column coordinate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ther than relative to a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R      - Returns absolute cursor r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C      - Returns absolute cursor colum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ight quick EOS (End-Of-String) marker procedures and functions that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er its position and/or the cursor.  The marker can be moved on the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T and virtual screens, while the cursor movement is only on the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being writ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Eos     - Moves cursor to EOS marker (like TP writ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osR        - Returns absolute row of EOS mark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osC        - Returns absolute col of EOS mark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osToRC     - Sets EOS to a given row and colum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osToRCrel  - Relatively shifts EOS by a number of rows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umns, and can be negative or posit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osToCursor - Matches EOS to the cursor posi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osLn       - Moves EOS to column 1 of the next r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EosLn      - Like EosLn, but scrolls up if past last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cursor routines alter the cursor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Cursor   - Get current cursor mode from low mem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Cursor   - Sets new cursor mod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Cursor   - Modifies cursor mode to on, off or erratic blink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ing current sca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ve quick EOS writing procedures that chain write at the EOS mark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riteEos    - like Qwri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riteEosV   - like QwriteV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riteEosSub - like QwriteSub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fillEos     - like Qfi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attrEos     - like Qat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bmodel identification 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SubModelID - Optional procedure to find IBM submodel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outine to set screen pointers to Multi-tasking video buff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MultiTask - Alters QWIK to write to the multi-tasking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ve string functions that convert integers and reals to strings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upplementary STRS un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L   - converts LongInt to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LF  - converts LongInt to string in a fixed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R   - converts Real to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RF  - converts Real to string in a fixed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RFD - converts Real to string in a fixed Field with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number of Decim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Getting Started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a full description of each utility with its parameters, please refer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REF.DOC for a summary of details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Getting Started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B A S I C   T E C H N I Q U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TO STRING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 Procedure - TP7 handily converts numbers into strings with the St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MyNumber: intege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String: strin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 (MyNumber:7,My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 ( 1, 1,SameAttr,My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 this means that a data area must be reserved and the code isn't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able as it c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 Functions - Instead, QWIK and the supplementary STRS unit let you us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orm of St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Qwik, Str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MyNumber: integ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 ( 1, 1,SameAttr,StrLF(MyNumber,7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ust like WriteLn, this lets the number remain in the Qwrite statemen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are five functions in the STRS unit and they can be used just li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ther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L   - converts LongInt to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LF  - converts LongInt to string in a fixed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R   - converts Real to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RF  - converts Real to string in a fixed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RFD - converts Real to string in a fixed Field with a specifi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Decim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ffixes me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- LongInt, but any scalar will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-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- Field width that is right justified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- Number of decimals in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tr* functions actually use the Str procedure from TP7 to d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version.  But with an InLine code trick, functions were created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n't recopy the string for the greatest speed.  The code useag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re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MOD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ree Routines - If you have ever struggled with controlling the shap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ursor, your life is about to be made easier.  With just thre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Basic Techniques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utines, SetCursor, GetCursor, and ModCursor, you can consistently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iably control the cursor mode (shape and visibility) on any video c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ur Standard Modes - To make it even easier, four standard cursor m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ables are initialized at startup to fit the exact requirements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ed video card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Underline - The standard underline cur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sorHalfBlock - The half block shape usually used for inser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Block     - An easy to find full cell cur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Initial   - The mode detected at star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, if we wanted a full block cursor, only one line of code is 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ursor (CursorBlo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at's it!  There's nothing else to figure out - even if you are u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mething like 43-row mode on an EGA card.  When ending your programs,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get back to the original cursor mode by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ursor (CursorIniti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dden Cursor - Many programs need to hide the cursor altogether.  This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one with ModCur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Cursor (CursorOf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y use ModCursor instead of SetCursor?  ModCursor leaves the shape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 alone, and only alters bits 13 and 14 of the cursor mode to turn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or off.  In fact there are three constants that are useful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Cur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Off   ($2000) - To turn the cursor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On    ($0000) - To turn the cursor back on with the same sha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sorBlink ($6000) - To create erratic blinking on MDA/CGA.  (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GA/VGA, it turns the cursor of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ing your imagination, you can also mix and match the constant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ables by logically summing them.  Let's say we want to change the shap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cursor to a block while it is still turned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ursor (CursorBlock or CursorOf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, the next time ModCursor(CursorOn) is used, the cursor will be a fu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lock.  As a suggestion for terminating your program, be sure to resto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ursor in your exit procedure with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ursor (CursorIniti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tCursor - This function simply returns the current cursor mode valu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d in low memory allowing you to save it for 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Basic Techniques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LOCA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WIK has three routines that complement the CRT unit - GotoRC, WhereR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reC.  They correspond with the familiar GotoXY, WhereX, and WhereY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wever, there are some important differenc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The QWIK routines are absolute to the screen and are not restric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Turbo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The suffixes "R" and "C" mean row and column, so the parameters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RC are reversed from GotoX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The QWIK routines will also work on any video page.  This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ined in the Advanced Techniques sectio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is not the only way to move the cursor.  The EOS marker is also a ve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werful aid as you will see in the next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MAR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visible Alternate Cursor - From the examples in the Simple Programm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pic, we found that we could easily chain two strings together us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OS marker.  In fact, this marker is so versatile, the EOS marker utiliti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be made interchangeable with the cursor, but much faster.  You cou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k of it as an alternate cursor that is in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eping Track - Any time a QWIK writing procedure is used, the EOS mark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updated.  It is actually saved as the global variable QEosOf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chnically, the value is the offset from the screen base and is a 0-ba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count.  For example, if the following procedure was execu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rite (6,5,Yellow,'Important Data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OS would be at row 6, column 19, right after the word "Data"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of QEosOfs on an 80 column screen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osOfs = ((Row-1)*CRTcols + (Col-1)) * 2 = 8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WIK does not need to calculate this value, but simply saves it af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riting, so it is very efficient.  From the overview, you are already aw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four routines that will start writing at this marker - QwriteEo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writeEosA, QfillEos, and QattrEos.  But what about changing the loc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marker itself?  Keep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ving the Marker - QWIK has four routines that will manually move the EO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osToRC      - Sets EOS to a given row and colum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osToRCrel   - Relatively shifts EOS by a number of rows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umns, and can be negative or posi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osLn        - Moves EOS to column 1 of the next r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osLn       - Like EosLn, but scrolls up if past last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basic procedure EosToRC moves the EOS marker exactly like GotoRC do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the cursor.  But there are also several ways to move the mark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vely.  Let's test a short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Basic Techniques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Crt,Qwik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Attr := Yellow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rSc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     ( 1, 1,Yellow+BlueBG,'First  Row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osLn;                                           { Jump to (2,1)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Eos        (Yellow+BlueBG,'Second Row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osToRC    ( 3, 1);                              { Jump to (3,1)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Eos        (Yellow+BlueBG,'Third  Row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osToRCrel ( 1,-4);                              { Jump to (4,8)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Eos        (Yellow+BlueBG,       'etc.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osToRC    (succ(EosR),8);                       { Jump to (5,8)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Eos        (Yellow+BlueBG,       'etc.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ile and run the program.  You should see "Row" and "etc." all align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one column.  So, you can see that there are several simple ways to mo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rk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OS and the Cursor - You can also interface the EOS marker and the curs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wo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Eos      - Moves cursor to match the EOS mark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osToCursor  - Sets the EOS marker to match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can't get any simpler than that!  Now you can see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rite (1,1,Yellow,'Test Line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Eo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Attr := Yellow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XY (1,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('Test Line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 identical results.  But QWIK is much fa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mproved Control - With the CRT unit, you can only control the full scr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ze with WriteLn.  But with the two QWIK routines, QscrollUp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scrollDown, you can define any area to be scroll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crollUp ( 2, 2,CRTrows-2,CRTcols-2,My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example scrolls a portion of the screen starting at (2,2) leaving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e character border.  In a 25x80 text mode, it clears row 24 from column 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79.  In addition, the cleared row attribute is MyAt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mproved Performance - With QscrollDown and QscrollUp (called Qscroll*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revity), your programs can overcome the BIOS problems on many machine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nsparent to you, these procedures work on all cards and machines witho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Basic Techniques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licker or snow and operate at three spee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 - for video cards without s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 CGA - for CGA cards on 80286 machines or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 CGA - for CGA cards on 8086/8088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init detects the CPU ID and video card to select the fastest algorithm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speeds use 16-bit transfers rather than 8-bit.  So, you can be assu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highest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 Location - These routines do not move the cursor.  However, EOS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inting to the first column of the blank line and GotoEos will mov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there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EosLn - This procedure is another alternative to full screen scrolling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has the same function as EosLn, but will additionally scroll the scr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 if the EOS marker is past the last row.  Then it simply calls QscrollUp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ttribute of the cleared row is the global variable ScrollAttr. 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set this prior to using QEos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-UP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WIK has the basic tools to create and remove pop-up windows.  Let's try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one.  While in the TP editor, enter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Crt,Qwik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Window,MyUnderlay: array[1..250] of wor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-- Fill the screen with a hatch character. --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fill ( 1, 1,CRTrows,CRTcols,LightGray+BlackBG,#176);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-- Create a pop-up window.--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toreToMem ( 5,12,10,25,MyUnderlay);  { Save area to be covered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fill       ( 5,12,10,25,Black+LightGray,' ');  { Clear the area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C (9,12,36,SameAttr,'Pop-Up Window');     { Label window 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(1000);                                   { Wait a sec   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toreToMem ( 5,12,10,25,MyWindow);             { Save a copy  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toreToScr ( 5,12,10,25,MyUnderlay);           { Restore screen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-- Move window some where else. --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toreToMem ( 8,25,10,25,MyUnderlay);  { Save area to be covered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toreToScr ( 8,25,10,25,MyWindow);             { Move window  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(1000);                                   { Wait a sec   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-- Remove window. --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toreToScr ( 8,25,10,25,MyUnderlay);           { Restore screen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ile and run the code.  You will see a 10 row by 25 column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ted at (5,12) which is row 5, column 12 .  After one second, it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ved to (8,25).  Then after another second, it is removed from the screen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did a lot of work with very little 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ws-by-Cols - QstoreToScr and QstoreToMem are screen saving and restor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dures that conveniently work in row-by-column blocks.  Th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ommodate any column mode, so there is no need to be concerned abo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Basic Techniques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ory Requirements - Notice that QstoreToMem wrote the data direc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ory in MyWindow.  It is important that the memory allocated to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able is correct to prevent it from overwriting any other variable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rray size chosen was a 250 word array which is a perfect fit since 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d is needed for each character and attribute on the screen.  If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, the heap can also be used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MyUnderlay: point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Mem (MyUnderlay,50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storeToMem ( 5,12,10,25,MyUnderlay^);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..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Mem (MyUnderlay,50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Basic Techniques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A D V A N C E D   T E C H N I Q U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ection will acquaint you with the powerful virtual screen wri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eatures already built into QWIK.  You will also find out easy it i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on multiple video pages and how to accommodate video mod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opic will show you how to create and use powerful virtual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rtual Screen - Just what is a virtual screen?  It is a screen maintain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RAM of any dimensions that can be reproduced on the CRT in full or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.  The advantag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Variable row-by-column scr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Large video buffer up to 64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High speed in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Unlimited number of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 Record - QWIK uses seven variables to define any screen.  At sta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, QWIK initializes them to the video system det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Trows  - Number of 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Tcols  - Number of 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Tsize  - Byte allocation for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now    - True if snow checking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osOfs  - EOS off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crOfs  - Screen off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crSeg  - Screen segment / sel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make data access even easier, all these variables are contained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rd QScrRec of VScrRecType.  In addition, QScrPtr is absolute to QScrOf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QScrSeg.  This gives QWIK a true far pointer, so screens can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where in memory and not just paragraph align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eating Virtual Screens - In three easy steps, you can easily creat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llocate memory for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ave the current screen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odify the screen record for the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's write some code that does just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Qwik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 CRTrec,VScrRec: VScrRecTyp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VScrRec do             { create specs for virtual screen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rows := 80;            { Let's choose 80 rows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cols := 100;           { Let's choose 100 columns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size := Vrows * Vcols shl 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snow := false;         { Can always be false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osOfs := 0;           { Be safe and start at the bas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4, Advanced Techniques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Mem (VScrPtr,Vsize); { Allocate heap space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Trec  := QScrRec;         { Save CRT specs   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crRec := VScrRec;         { Set virtual specs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... }                     { Write to the virtual screen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crRec := CRTrec;          { Restore CRT specs when done!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, when you use any QWIK routine, they can be directed to the virtu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 - writing, reading, scrolling, wrapping, and everything you wou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pect.  Qsnow can always be false when writing to virtual screens si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 is used and not video car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 Control - One thing not available to virtual screens is curs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vement, because the cursor location is reserved by DOS for just vide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ges.  That means there is no cursor available for virtual screens.  So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w can we get around this?  The EOS marker comes to the rescue as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spensable cursor!  All EOS routines can still be used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king a Peek - At some time, we will need to take a look at all or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rtion of the virtual screen by copying it to the CRT.  Two inter-scr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dures do this by blocks at high speed - QScrToVscr and QVscrToScr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re are the parameters of QVscrToSc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VscrToScr (Row,Col,Rows,Cols,Vrow,Vcol,Vwidth,VScr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ust like QstoreToScr, Row, Col, Rows, and Cols describe the position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ze on the screen (Scr).  This screen is specified by QScrRec which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ually the CRT.  VScrPtr points to the virtual screen (Vscr).  Now, whe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the same size block on Vscr?  It's at Vrow and Vcol.  But the Vscr m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 a different column width than CRTcols.  So you specify that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width.  Only the Scr side checks for possible snow.  These procedure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tremely fast making virtual screens very practical.  See QScrToVscr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VscrToScr in QWIKREF.DOC for mor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ltiple Virtual Screens - By changing QScrRec, you can even copy block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one virtual screen to another!  These routines do not affect QEosO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lti-page Cards - TP7 procedures such as Write, Window, and GotoXY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dicated to just page 0, but many video cards have more than one page. 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have a CGA or better, you already have memory on your card for 4 to 8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ges.  Since the BIOS recognizes them as well, QWIK gives you acces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extra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ge Control - QwritePage and QviewPage give you the power to use QWIK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video pages and display which ever you choose.  On a multiple-vide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card like CGA, you can simply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ritePage (MyPa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make all QWIK routines be directed to your selected video page ev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ough you could be viewing another page.  To view a page, you can in tur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4, Advanced Techniques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mply co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viewPage (MyPa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ps About Pages - Here are some tips to keep in mind when using sever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p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The highest valid video page is detected by Qinit and saved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     variable Max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Invalid page parameters are just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The BIOS reserves a separate cursor location for each of up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      video p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There is only one possible cursor mode which is alway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on        the C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The cursor location routines operate on the page being writt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her than view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current video page viewed is found with Video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The current video page set by QwritePage is saved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video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Be sure to end your programs with "QviewPage (0);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DEO MODE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T Unit - If you intend to use the CRT unit with QWIK, it is best to pla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RT unit first in the "USES" list.  When the CRT runs 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itialization code, it checks for the video mode to see if it is a vali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xt mode (0..3,7).  If so, it remains in that mode.  If not, it is in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aphics or extended column mode and is forced back into the computer'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ault text mode as set by the equipment flag at $40:$10.  By hav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T unit first, you can be assured of a valid text mode when Qinit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ing Text Modes - Your application may require a change in video mod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different row or column modes.  If so, after the mode is changed, ru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init again so the video variables will b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xtAttr - Be advised that a change of text modes with the CRT unit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change TextAttr.  It is set to what ever attribute is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aphic Modes - If you need to alternate with a graphics mode, Qinit do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 need to be run provided you return back to the same text mode. 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urse you may want to save the screen with QstoreToMem before switching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aphic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ing Monitors - The technique to change monitors is to simply chan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ext mode.  This means Qinit should be run again.  Be sure to togg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video mode bits in the equipment list byte at $40:$10 so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 can behav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Initial - When QWIK is initialized, CursorInitial saves what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tects for the current video mode.  Whenever Qinit is run agai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Initial is also changed.  This may affect how you restore the curs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erminating.  If needed, the value should be saved before using Q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4, Advanced Techniques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LTI-TASKING ENVIRON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lti-Tasking - QWIK works very well with multi-tasking environments su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DESQview.  For examples on how to let QWIK work in DESQview specif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y, see a file called DESQ70.ZIP or a lat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MultiTask - A simple procedure has been included that generica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tects the presence of DESQview, TopView, TaskView, OmniView, MS Window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IBM 3270 PC multi-tasking video buffers (MTVB).  If they are being used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MultiTask will alter QScrPtr, Page0seg, and Qsnow correctly.  This i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y simple task.  All of the *.PAS files included with the code show whe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etMultiTask declaration is to be placed early in the program.  If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unsuccessful in getting it to work as you would expect, give us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MultiTask - If SetMultiTask did indeed alter QScrPtr for the MTVB,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MultiTask is set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ltiple Video Pages - Be sure to instruct the multi-tasking environment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number of video pages that are being used for your program.  Since so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vironments cannot correctly use multiple pages with the MTVB such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Qview 2.01, it has been disabled in the demos with the us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Multi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 Routines and the BIOS - All cursor routines that change the mod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tion use the BIOS.  This way multi-tasking environments can hand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irectio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in QWIK - QWIK only uses video interrupt $10 for Qinit and the curs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utines so there no problem with DOS re-entry.  Please read about "Syste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rdware" on page 22 for more information on procedure GetSubModelID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 INT $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eating Handlers - If you use interrupt calls (like a clock display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in your program that use QWIK routines, be sure to save and restor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 of QScrRec in the call so it won't return to the main program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expected results.  You should also be aware that main program may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riting to a virtual screen during the interrupt, so it is best that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e a copy of a QScrRec solely for the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4, Advanced Techniques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H A R D W A R E   D E T E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COMBINA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init Procedure - Qinit initializes all the variables needed for the QWI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dures.  And specifically checks for ALL IBM video equipment includ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al monitors.  Qinit is initialized by the unit at star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 Combination Code (DCC) - The PS/2 video BIOS has a new fun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simplifies equipment detection called the Read/Write Displ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bination Code.  Using interrupt $10 with AH = $1A00, the call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 the Active Display Device in BL and the Alternate Display Device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H.  If the function is supported, it also returns $1A to AL.  F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sible Display Device codes which have been assigned by IBM, se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REF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orming to DCC - No results are obtained for the DCC on anything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n PS/2 equipment.  However, to be consistent, Qinit was reprogramm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orm to the DCC for ALL equipment.  To see if a CGA is in use, simp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eck to see if ActiveDispDev=CgaColor.  Qinit only sets the parameters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iv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ual Monitors - Qinit detects dual monitors and saves both the activ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ernate display device codes.  The alternate display device code is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sting purposes only.  If you change monitors in a running program, Qin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uld be executed again.  Qinit check for Hercules cards only if you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sting for Dual Monitors - Qinit makes an attempt to detect for a seco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itor by several means.  If no alternate cards like EGA or VGA are found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alternate 6845 video chip (CGA, MDA, or Hercules) is checked.  I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ip is found, then further tests are made to find which card it could b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hip existence test is highly reliable.  If no alternate display devi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found, then AltDispDev=No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witching Monitors - When switching between Mono and some other color mod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me PC hardware requires the INT $11 equipment flags to be altered pri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using Crt.TextMode.  For sample code, see the PreTextMode procedure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INITEST.PAS te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PS2 - Qinit sets HavePS2 to true if the DCC is supported.  This mea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the program has detected a PS/2 video card whether it is integrat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Model 30, a PS/2 Display Adapter installed on an IBM XT, or the like. 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so means that either MCGA or VGA is present, but not necessarily activ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know which, just check the DC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3270 - If Qinit detects 3270 PC equipment/software, this variabl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 to true.  In addition, the ActiveDispDev is either MdaMono or CgaColor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: There may or may not be graphics capability in either case; Qini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 meant to detect graphics.  If Have3270 is true, then ActiveDispDev327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be set to the proper code.  On the 3270 PC, dual monitors are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sible as they use the same physical buffer space.  In addition, ev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ough a color monitor maybe used, there is only one video page unl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is a special adapter.  However, Qinit will determine if more th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5, Hardware Detection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ust one page is available.  The 3270 PC also does not support 40 colum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GA Switches - By checking the value of this byte, you can determin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itor connected to the EGA, the alternate video system, and the start u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ault.  The byte is a copy of how the dip switches are set on the ca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re on=0 and off=1.  The primary is the default.  When the ECD is set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40x200, it is emulating the CD including the cursor mode.  Qinit n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 tests for the alternate device rather than assum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GA Information - The byte located at $0040:$0087 has hardware stat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when the EGA (or VGA)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C Convertible (PCC) - Since the PCC also does not support the DCC,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parate code is used.  If the 5140 LCD is used in mode 7, the Act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 Device is set to MdaMono which is close enough.  This set up can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ified by testing if MaxPage=3.  The alternate display is found by u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rrupt $10 with AH=$15.  The result is saved in AltDispDevPCC. 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rse the variable is undefined if a PCC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rcules - Hercules cards are also detected.  If either the active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ernate DCC is MdaMono, which is found by verifying a responsive 6845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deo chip at the mono register port, then an attempt is made to find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 Hercules card is attached.  If no Hercules card is found,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rcModel=NoHerc; it is then assumed that just an MDA card is attache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cause the test can take up to 1/3 of a second on slower computers,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st is only run once, even if Qinit is executed again.  The tests f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rcules cards are the ones recommended by Hercules Computer Technolog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ch also admits that sometimes the tests will fail during multi-task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tivity.  Hercules clones may not be detected by these tests, but the DC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OW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GA Snow - QWIK is conservative with CGA cards and uses snow checking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ard is detected.  However, it is not needed in 40 column modes 0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  Qinit was programmed to accommodate this.  For other hardware, you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 Qsnow to suit your needs, but CardSnow should be left unchang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what Qinit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enith CGA - Zenith CGAs do not need wait-for-retrace.  If you would li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accommodate this, you can execute the following procedure early in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and to be run after each Qin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5, Hardware Detection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CheckZenith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rray8 = array[1..8] of cha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dsRom: ^CharArray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dsRom := Ptr(SegF000,$800C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Qsnow and (ZdsRom^='ZDS CORP')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snow    := fals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dSnow := fals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eckSnow - If you plan on using the standard CRT unit, place the follow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early in your programs and after each Q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now := Qsn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init appears to be more extensive in it's testing for wait-for-retrac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, Write and WriteLn will work faster if DirectVideo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itical Timing - The timing on the IBM PC (Intel 8088 at 4.77MHz) with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GA is critical for storing characters and attributes with 16-bit transf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cause of the CPU architecture and slow speed.  Although previous vers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pt the timing as tight as possible, there still remained a hint of sn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column 1.  This is due to the problem that RAM runs a little slower th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IOS ROM.  This problem has now been solved with a minor code change.  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outines still run at the same speed, but there is absolutely no snow!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 am not aware of any other routines that have done this as closely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Computers with slower access RAM chips may still show up some variat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ime to time.  Feedback is reques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tem ID - The basic computer system identification (or model) for IB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ters can be found by directly accessing the byte in memory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$F000:$FFFE.  To be compatible with DPMI, you should use the SegF000 valu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segment instead of $F000.  It will work for both DOS and DPM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bModel ID - After production of the AT, models were also given Submode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s.  To get both the model and submodel ID, you must use interrupt $15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AH=$C0 which only works on some computers.  A few PC and XT clon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ke the AT&amp;T 6300 will actually crash when this interrupt is executed du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BIOS bugs.  The manufacturers do have new BIOS chips to fix thi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wever, to prevent this from happening, the procedure only lets SystemI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$FC or less get the SubModelID.  In addition, it was made into a sep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te procedure called GetSubModelID and is no longer apart of Qinit.  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will have to execute it yourself to get a result.  The routin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ly optional and is not required by QWI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PU Identification - A CPU detection routine has been included for Inte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ssors.  It is useful for clones that do not recognize IBM's system I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heme.  The idea came from Juan Jimenez as it appeared in Jan/Feb '8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5, Hardware Detection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urbo Technix magazine.  The routine has been simplified for reduced c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enables use of simple constant identifiers.  This routine is requi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Qscroll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gaMono - You should be aware that another constant also named EGAMono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d by the DetectGraph procedure in the Graph unit, but fortunately, th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same valu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nger names - If you wish to be more explicit with procedure, functio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variable names, you can always add the unit name as a pref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ik.GotoRC (1,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Cols := Qwik.CRTcol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5, Hardware Detection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 A :  V I D E O   M O D E   T A B L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deo Modes - To help you figure out how the all IBM video system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igured, it is helpful to have a table of all the possible Alphanumeri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A/N or text) modes.  QWIK was not designed for the All Points Address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PA or graphics)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1: Hardware Specific Video Mode Characteristic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ode Format Segment Display Box  MDA CGA EGA MCGA VGA PCjr PCC 3270 HGC MaxPage</w:t>
      </w:r>
    </w:p>
    <w:p>
      <w:pPr>
        <w:pStyle w:val="PreformattedText"/>
        <w:bidi w:val="0"/>
        <w:jc w:val="left"/>
        <w:rPr/>
      </w:pPr>
      <w:r>
        <w:rPr/>
        <w:t>---- ------ ------- ------- ---- --- --- --- ---- --- ---- --- ---- --- -------</w:t>
      </w:r>
    </w:p>
    <w:p>
      <w:pPr>
        <w:pStyle w:val="PreformattedText"/>
        <w:bidi w:val="0"/>
        <w:jc w:val="left"/>
        <w:rPr/>
      </w:pPr>
      <w:r>
        <w:rPr/>
        <w:t>0,1  40x25  B800:0  320x200 8x8       x   x   x    x   x    x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20x350 8x14          x        x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20x400 8x16              x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60x400 9x16                   x                       7</w:t>
      </w:r>
    </w:p>
    <w:p>
      <w:pPr>
        <w:pStyle w:val="PreformattedText"/>
        <w:bidi w:val="0"/>
        <w:jc w:val="left"/>
        <w:rPr/>
      </w:pPr>
      <w:r>
        <w:rPr/>
        <w:t>2,3  80x25  B800:0  640x200 8x8       x                x    x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40x200 8x8           x        x                       7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40x350 8x14          x        x                       7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40x400 8x16              x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20x350 9x14                                x          0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20x400 9x16                   x                       7</w:t>
      </w:r>
    </w:p>
    <w:p>
      <w:pPr>
        <w:pStyle w:val="PreformattedText"/>
        <w:bidi w:val="0"/>
        <w:jc w:val="left"/>
        <w:rPr/>
      </w:pPr>
      <w:r>
        <w:rPr/>
        <w:t xml:space="preserve">7    80x25  B000:0  720x350 9x14  x                         x   x    x     0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20x350 9x14          x        x                       7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20x400 9x16                   x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40x200 8x8                             x              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 - Characters per row by the number of rows in the data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gment - Address of the first character on page 0 of the displa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- The pixel resolution for the data area excluding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rder, horizontal by ver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x     - The pixel resolution for each character, horizontal b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A     - Monochrome Display and Printer Ad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GA     - Color Graphics Adap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     - Enhanced Graphics Ad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C     - Professional Graphics Contro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GA    - Multi-Color Graphic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A     - Video Graphic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jr    - PC Jun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C     - PC Conver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GC     - Hercules Graphics Cards - HGC, HGC Plus, and InColor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70    - All IBM 3270 PC adap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xPage - 0-based highest page number; e.g. 7 means there are 8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      - 5151 Monochrom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     - 5153 Color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D     - 5154 Enhanced Colo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The 0 and 2 modes suppress color burst only on composite displa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 RGB) only for CGA and E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Video Mode Table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The PS/2 model 25 and 30 have an integrated MCGA.  The mod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/286, model 50 and above have an integrated VG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The 8514 High Content Color Display along with the 8514/A adap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duces a superset of the VGA for APA, but there are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ces in the A/N modes to the VGA when the adapter i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VGA" mode.  See IBM documentation for Advanced Func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MaxPage is reduced to 3 if EGA only has 64K graphics mem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for modes marked "*".  MaxPage of 7 is for 128K or m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The PCC can have either an alternate MDA or CGA.  The LCD (mod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140) can emulate either the MDA or CGA modes, but the MDA mod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0x2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No information is provided on the PG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Video Mode Table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 B :  C U R S O R   M O D E   D A 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video card differs in character cell size and cursor emulation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fferent video modes.  The following data will show you the specifi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ces between modes and cards, and how QWIK handl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MODE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 Mode Word - The cursor mode is saved in low memory at $40:$60 af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mode change.  Using hex is the easiest way to analyze the word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ape of the cursor is defined by horizontal scan lines in the charac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ll where the top row is of any cell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2: Cursor Mode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Hi byte                  Lo byt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 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#:   15 14 13 12 11 10 09 08   07 06 05 04 03 02 01 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t #:   07 06 05 04 03 02 01 00   07 06 05 04 03 02 01 00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mbol:      $  $  *  *  *  *  *       @  @  +  +  +  +  +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:     $ - controls cursor on/off and erratic blin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- controls top scan line (0-bas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@ - controls skew to the righ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 - controls bottom scan line (0-ba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kew - Bits 5 and 6 control the skew or shift to the right of the cursor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GA/VGA cards.  Consistent results between video cards is not possible 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best to leave these bits at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ell Sizes - Because of different cells sized with different video card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op and bottom scan lines are also different for each card.  See T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in Appendix A for specific cell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2: Cursor Mode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er   Default 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  -------  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A       $0B0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A,MCGA  $06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       $0B0C    MD, ECD (640x350 25-line) Emulation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       $0607    CD, ECD (640x2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A       $0D0E    Emulation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70 PC   $0D0D    And converts MDA and C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 Emulation - Qinit sets the four standard cursor mode variables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rtup to be either MDA or CGA defaults.  Almost all emulation modes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handled by either of these two cell sizes.  Qinit handles cert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ceptions.  If you want to handle your own exceptions, the following not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help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Cursor Mode Data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Blink - This mode is hardware specific.  It works on MDA and CG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it turns the cursor off on EGA and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CGA/VGA Cursor Mode - On these two cards, you can both read and writ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 mode direct from the CRTC.  To be compatible with all video card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WIK does not attempt to do this, but instead depends on the Video Displ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Area at $40:$60.  Qinit turns on the cursor emulation mode if PS/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equipment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GA Cursor Emulation - In 25-line mode on the EGA, cursor emulation work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airly well.  In other line modes, the emulation falters.  So just like C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it, Qinit forces emulation to be turned on in 25-line mode and off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ther modes.  On the EGA, emulation is turned off by setting bit 0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Info to 1.  The standard QWIK cursor modes are still set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CGA Cursor Emulation - Use the CGA cursor cell size even though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acter cell is 8x16.  The BIOS multiplies the start and end rows by 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n adds one to the end row before writing to the hardware video po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mulate the C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GA Cursor Emulation - Qinit turns the cursor emulation mode on so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n't have to worry about special fonts and cells sizes as it emulat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DA and CGA.  The video BIOS will adjust your cursor shape to fit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rent cell size.  For the algorithms specific to the VGA, refer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BM BIOS Interface Technical Reference Manu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270 PC Peculiarities - The 3270 PC cursor types are limited to only thre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addition, the underline cursor is not visible on a white background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5272 color display and it is advisable to use a block cursor toge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hat attribute.  Notice that half-block cursors are converted to fu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3: 3270 PC Cursor M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Type   Com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  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derline     $0D0D only.  CGA and MDA are emulat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den (off)  cursor start &gt; cursor end.  $2000 is prefer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         anything other than the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rt Up Cursor Modes - Once QWIK determines the cell size and the curs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mulation mode, the four standard cursor modes, CursorInitial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Underline, CursorHalfBlock and CursorBlock are calcul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sorInitial - This is the cursor mode detected at startup. 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proper default for MDA is automatically overridden to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derline.  Some early PCs have a BIOS bug that sets the MD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sorUnderline - The lower scan line is set to: (BottomOfCell-1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pper scan line is set to: (LowerScan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Cursor Mode Data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sorHalfBlock - The top scan line is set to: (BottomOfCell+1)/2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may appear a little fat for EGAs in 25-line mode, but is ju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for all other cards and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sorBlock - Produces a block cursor by setting the top scan li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zero of CursorUnder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Cursor Mode Data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 C :   P E R F O R M A N C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use a QWIK procedure, only the corresponding object file contain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procedure will be linked and thereby optimizing the code.  Even if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dures are used, QWIK is still quite small at a total of 2831 byt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STRS unit is 240 bytes.  Starting with version 7.0, each indiv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al routine has been given a separate object file to keep the code as sm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w fast is fast?  To have a basis for comparision, a unit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screens/second" is used to get a feeling for speed.  To make one screen,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dure is repeated with a FOR loop to fill several 80x25 page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d.  Qwrite- uses 80 character strings, and Qattr and Qfill use Rows:=25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Cols:=80.  Here are some samples from the systems that have b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sted.  16-bit video cards such as the one in the Compaq 386/20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ch faster than 8-bit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 S C R E E N S / S E C O N D 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ng  XT(4.77 MHz)  M30    M50    M70    ATT+  Compa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 Attr  EGA     CGA   MCGA   VGA    VGA    CGA   386/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  ----  ------------  -----  -----  -----  ----  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write-     Yes   32.8   9.5    75.4   88.4  113.3  16.8   418.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   42.4   9.5    90.0  138.1  191.9  16.8   450.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ill-      Yes   81.2  11.8   164.1  147.3  151.0  21.5   579.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   73.7   7.4   141.3  174.4  251.0  13.9   574.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attr-      Yes   72.6   7.4   141.3  174.4  254.9  14.0   570.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tore-     n/a   59.1   7.2   111.6  127.4  139.4  13.8   351.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croll-    n/a   32.9   5.6    62.2   71.1   77.7  16.8   317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ure to test QBENCH.PAS for virtual screens and find another signifi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rease in speed.  All routines will be at least 100 Scr/Sec, and 50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/Sec is typ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those interested in comparisons, QWIK is much faster than the TP7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 video routines by the following percentag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 CGA cards  All Other c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---------  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    125%       65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P COMPI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ource code will compile only under all TP compilers from 7.0 upwar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have the source code and want to recompile QWIK, be sure to us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rrect directives at the top of the file by locating the "$"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ropriate line.  This a simple but important task.  The importa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ective in TP7 is the alignment directive $A-.  It must be turned off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ScrRec will not be address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C: Performance  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 D :  A P P L I C A T I O N   P R O D U C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PACK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edPack II is a commercial product specifically for Borland/Turbo Pasc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0.  Here are excerpts from our press rele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Name:     SpeedPack II version 7.01 (32-bit specific vers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Type:     Programming Too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s:     Turbo / Borland Pascal 7.0 (DOS, DPMI, and Window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 Contents: One high-density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on disk:    40 files plus 190 compressed files.  Includes fully disk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sed manuals and Windows 3.1 help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pace:       About 1.2Mb total for all environ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:            $99.00 (call for discounts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arantee:        30-day money back guarant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ility:     February 1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OVERVIEW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edPack II provides the Borland Pascal programmer with easy tool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ificantly increase the performance of applications by advancing to 32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it specific platforms in DOS, DPMI, or Windows with minimal effort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 includes 32-bit System units and an extensive string-handling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increase performance, SpeedPack II allows the programmer to dedic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 for 16-bit or 32-bit platforms. The System unit in the Ru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Library (RTL) has been completely rewritten to take advantage of 32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it CPUs.  A one-step RTL management utility allows the programmer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oose platforms using only one button while using the Borland IDE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mer simply recompiles his program to incorporate 32-bit performa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out changing the source code in any way. The resulting application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% compatible.  Additional System units have been included to increase 6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te real floating point performance and precision that surpass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rland units.  Units incorporate Borland's 7.01 maintenance vers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ystem units speed up math, reals, strings, number/string conversion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xt file I/O, file access, sets, heap allocation, and memory transfer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formance improvement depends on the programmer's software desig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ific increases for each routine are shown below. On the "average,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lications may improve from 40 to 100% in speed. Utilities have b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ed for the programmer to test the difference in performance betw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- and 32-bit plat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-step management utilities are provided for both DOS an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edPack II also comes with a high-speed string unit with 130 str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ssing routines all written in assembler with 1,400,000 strings/minu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erage speed. The unit can be used in either 16-bit or 32-bit platfor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entifiers use C-like mnemonics and are well organized. The Window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D: Application Products            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sion includes a 350-page help file with cut-and-paste examples for ea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utine.  Categories include case, classification, comparison, conversio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nd/replace, insert/delete, justification, membership, operation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sing, patterns, placement, position, quantity, sort, tabs, and ASCIIZ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ny routines have match/ignore case alternates. Code usage is only 7.2kb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ll routines.  Complete source code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 OUR NON-OBJECTIVE INFORMATION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d you see our ad in the Borland Et Cetera catalog?  It's there.  Mis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K, Borland and Turbo Pascal programmer's, moving up to full 32-bit pow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just a compile away.  We're serious about how easy this is.  Push 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ton and presto!  32-bit performance.  Borland only added 32-bit power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longint operations.  We added it everyw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 spent almost three years in the development in this project and wan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make sure it was magic and effortless.  Absolutely no code change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esn't matter who's code you've used.  It will work the first time.  N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check out the string unit.  This one is extensive and WELL organize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 spent quite a bit of time laying out an excellent naming scheme so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outines were easy to remember.  They'll just fall right out of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ory and you'll be asking yourself "why didn't I think of something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mple as this?"  And the parameters ... TOTALLY consisent and common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other routines.  You just can't forge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while you're new to the string unit, we went overboard with the Window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lp.  The cross-references are right where you want them in a well mapp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ut help system so you'll know right where you are.  There are demos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very routines.  Lots of tips on programming strings are included -- thing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always wanted to know about Pascal vs. ASCIIZ, alignment affects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s vs.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130 routines, it covers every possibility you can think of an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7500 lines of assembly source code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w well did we do on the Windows help?  It's so well done we said, "forg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anuals!"  Everything is disk-based help.  We put every possi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yword into the SEARCH buttons so that they are better than any index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possibly be.  And it's always at your finger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 remember, there's only one button to switch between our 32-bit un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Borland's units.  So, how much more can we write about ONE butt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ust think!  You can provide your clients with 16-bit and 32-bit vers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your product.  You'll be on the edge -- state of the 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EE!  FREE!  FREE!  You gotta give this a try.  You'll never know how mu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aster your programs can be until you try.  Call us.  We will send you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k.  If any time within 30 days it didn't do the job you thought, se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 back and no bill.  Ser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D: Application Products         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 ACTUAL PERFORMANCE STATISTIC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PACK II:  System Unit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1.  Performance: Decimal / String Convers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                      Increase        Typ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 --------------- 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 (scalar)                     50-205%           125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 (real)                      170-250%           18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 (float)                       5- 35%            2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 (scalar)                      20-40%            2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 (real)                       90-340%           30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 (float)                      20- 55%            3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2.  Performance: LongInt Arithme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                      Incr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 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v / Mod                             5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(Multiply)                         7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l / Shr                            11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3.  Performance: Real Math (6-byte real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                      Increase        Typ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 --------------- 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(Multiply)                     -5- 70%           25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 (Divide)                      170-480%          25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qr                               90-150%           95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 (Add)                          -5- 70%           25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(Subtract)                     11-160%           5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 Compare                       5- 10%            5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Int to Real                    5- 35%           15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qRt                            480-2600%          60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unc / Round                     40-140%           8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c                              60-430%          17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                              20-135%           5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n                                60- 95%           8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                              110-130%          125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                               45- 55%           5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                               50- 55%           53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Tan                            65- 95%           8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4.  Performance: String Hand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                      Increase        Com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 --------------- 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ing, storing, moving        up to   110%    (such as ":="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ring                       up to    75%    (such as Str1&lt;Str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cat                          up to   105%    proportional to leng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 char to string                   2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                           up to    75%    proportional to leng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                         up to   600%    proportional to leng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                         up to   500%    proportional to leng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                             up to   340%    proportional to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5.  Performance: Set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D: Application Products               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                      Increase        Typ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 --------------- 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component                   40- 80%             6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variable range              35-48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ce                      25-110%             5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lity                        35-105%             5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section                    25-140%             5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t/Superset relation        35-100%             5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on                           25-120%             5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6.  Performance: Random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                      Incr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 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                           20-4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                              25-45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at ($N+)                       30-5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7.  Performance: Variable / Memory Hand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                              Incr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 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=                                      up to  20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returning arrays/records      up to  20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                                   up to  20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 objects                         up to  195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Char                                up to  295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Avail                                      5-15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Avail                                     1000+%     (DO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Mem / New / Constructor                   15-50%     (DO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Mem / Dispose / Destructor               30-80%    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8.  Performance: Fil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                              Incr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 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 (text files)                          4-25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 (non-text)                           10-3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Pos (record size &gt;1)                      24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ize        (record size &gt;1)               15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/ReadLn     (text files)            up to  3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/WriteLn   (text files)            up to  2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increases listed above are compared with Borland's Turbo Pascal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rland Pascal 7.0 using Eagle's 32-bit Enhanced System unit.  Gain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ghly dependent on software design, value variations, data alignment, CP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vel and CPU / Disk caching combinations.  Turbo Pascal is a trademark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D: Application Products               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PACK II:  String Uni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1.  Routines: Strg Un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          Description                             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 --------------------------------------- 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ssification  Classifies characters similar to C.     IsAlNum, IsAlpha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al routines also classify valid    IsASCII, IsCntrl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S, path, and file name characters.    IsDigit, IsDo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sFile,  IsGrap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sLower, IsPa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sPrint, IsPunc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sReal,  IsSign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sSpace, IsUpp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sX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rison      Compares two substrings at a given      StrCmp, StrCmp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ex combined with match/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ion      Converts Pascal strings to or from      StrBin,  StrHex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nary/hex numbers, ASCII text, ASCIIZ, ValBin,  ValHex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embedded tabs.  In-situ routines    AscStr,  StrAsc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s Pascal and ASCIIZ to be used     ChrAppZ, ChrLenZ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changeably.                        LnStr,   StrL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trReTab,StrDe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/ Replace  Finds a given character or substring    ChrRepl, ChrReplI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replaces it with another one,       StrRepl, StrRepl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bined with match/ignore cas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flow reco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/ Delete Includes leading, trailing, padding,    ChrDel,  ChrDelL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ntering, and truncation routines.     ChrDelR, ChrI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hrInsL, ChrIns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hrPadC, ChrPad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hrPadR, StrCu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tr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ification   Pads strings for left-, right-, or      StrJL, StrJR, StrJ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nter-jus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bership      Searches for membership or              ChrSpnL, ChrSpnLI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n-membership.  Reduces a string to    ChrSpnR, ChrSpnRI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s members.                            StrBrk,  StrSp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trMe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s      Operates directly on the existing       StrCap,  StrLw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in the string for case,      StrUpr,  StrRev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verse, roll, and sort.                StrRoll, StrSor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LoCase,  Up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sing         Counts, finds, and parses words         WrdQty,   WrdPosL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parated by spaces or a custom group   WrdPosR,  WrdPosLX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delimiters.                          WrdPosRX, WrdL, Wrd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WrdLX,    WrdRX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D: Application Products                           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WrdParse, WrdTo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tern         Creates strings with repetitive         ChrFill, StrFill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terns of concatenation or            StrEnu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um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ment       Copies, moves, and concatenates         ChrCat,  ChrCatZ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ickly.  Includes overwrite routines   ChrOvr,  StrCa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left-, right- and center-          StrCatV, StrCatX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ustification.                          StrCpy,  StrE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trMov,  StrOvr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trOvrL, StrOvr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trPeek, StrP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       Locates the position of multiple        ChrPosL,  ChrPosLI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ccurrences of a substring searching    ChrPosR,  ChrPosRI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left or right, or from an index,   ChrPosRX, ChrPosRXI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bined with match/ignore case.        ChrPosX,  ChrPosX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trPosL,  StrPos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trPosR,  StrPosR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trPosX,  StrPosX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ntity        Counts the occurrences of a single      ChrQty, ChrQtyI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or substring combined with    StrQty, StrQty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ch/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       Substitutes faster standard routines    Copy, Delete, P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Sys unit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 Functions   Provides function forms of the          StrC, StrCF, StrCF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ndard Str procedure for all numbers  StrD, StrDF, StrDF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luding scalars, Turbo reals and      StrE, StrEF, StrEF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EEE reals.                             StrL, StrLF, Str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trRF, StrRFD, St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trSF, StrS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7500 lines of assembly source code in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lternative routines offer different strategies for faster proc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ully optimized object files permit smart link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ompiles in DOS, DPMI, and Windows (protected m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D: Application Products                     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 PERFORMANCE TESTS FOR THE FOLLOWING CONDITIONS ON A 486/25MHZ MACHIN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86 tests will be fas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P7 PERFORMANCE GAIN OF SPEEDPACK II IN DOS (w/o IEE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ease note that these gains are ARBITRARY. They do not reflect the fu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nge or even an average gain of what can be expected in your own progra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ains are highly dependent on software design, the values used, as well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PU level and CPU caching combination used.  For example, file managem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utines will reveal greater gains when SmartDrive is not used, because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does not put it to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lue of 0% means 0 gain while 100% means twice as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--- TIME (ms) 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 DESCRIPTION                                  Borland    Eagle    G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 ------------------------------------------- -------- -------- 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 Str for LongInt                                0.124    0.085     45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 Str for 6-byte/IEEE reals with no exponent     0.280    0.115    144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: Str for 6-byte/IEEE reals with exponent        0.298    0.105    184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: Val for LongInt                                0.090    0.070     29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: Val for 6-byte/IEEE reals with no exponent     0.520    0.108    381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: Val for 6-byte/IEEE reals with exponent        0.494    0.130    28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: Div/Mod for LongInt                            0.039    0.038      4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: *       for LongInt                            0.027    0.025      7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: Sqr     for LongInt                            0.041    0.041      0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: Shl/Shr for LongInt                            0.839    0.755     11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: /   for 6-byte reals only                      0.268    0.094    186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: *   for 6-byte reals only                      0.074    0.056     31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: Sqr for 6-byte reals only                      0.047    0.024     93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: +   for 6-byte reals only                      0.042    0.030     39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: -   for 6-byte reals only                      0.067    0.043     57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: Typecast LongInt into 6-byte reals only        0.816    0.693     18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: Trunc/Round only 6-byte reals to LongInt       0.023    0.013     80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: Frac   for 6-byte reals only                   0.062    0.022    185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: Int    for 6-byte reals only                   0.019    0.014     35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: SqRt   for 6-byte reals only                   1.293    0.203    538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: Ln     for 6-byte reals only                   1.147    0.623     84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: Exp    for 6-byte reals only                   2.458    1.192    106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: Sin    for 6-byte reals only                   0.898    0.582     54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: Cos    for 6-byte reals only                   0.949    0.589     61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: ArcTan for 6-byte reals only                   2.137    1.183     81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6: ":="   for strings                             0.043    0.022     96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: String comparison                              0.080    0.046     75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8: "+"    for strings                             0.085    0.040    113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: Convert char to string                         0.120    0.091     31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: Copy   for strings                             0.060    0.037     64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: Insert for strings                             0.127    0.018    591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: Delete for strings                             0.118    0.014    729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3: Pos    for strings                             0.097    0.096      2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4: +      for sets (single component)             1.496    0.888     68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5: [a..b] for sets (variable range)               0.246    0.052    373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6: -      for sets                                1.555    0.887     75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7: *      for sets                                1.492    0.857     74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D: Application Products                                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8: +      for sets                                1.488    0.862     73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9: =      for sets                                0.387    0.272     42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: &lt;=     for sets                                0.808    0.399    103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1: In     for sets                                0.126    0.123      2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2: :=     for sets                                0.644    0.520     24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3: Random integers                                0.893    0.637     40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4: Random 6-byte/IEEE reals                       0.247    0.198     25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5: ":=" array assignment                          9.474    3.178    198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6: Move array                                     9.474    3.181    198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7: Fill array                                    10.584    2.653    299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8: MaxAvail                                       0.852    0.009   9145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9: MemAvail                                       0.943    0.815     16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: GetMem, New, Constructor  (random)             1.270    1.122     13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1: GetMem, New, Constructor  (sequential)         2.341    1.907     23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2: FreeMem, Dispose, Destructor (random)          5.344    4.368     22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3: FreeMem, Dispose, Destructor (sequential)      3.307    2.596     27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4: Assign        (text files)                     1.760    0.525    235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5: Assign        (non-text files)                 1.728    1.049     65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6: FilePos       (record size &gt;1)                 9.294    3.166    194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7: FileSize      (record size &gt;1)                 9.066    8.559      6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8: Write/WriteLn (text files)                    66.454   51.563     29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9: Read/ReadLn   (text files)                    22.087   17.694     25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 ------------------------------------------- -------- -------- 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0: Total gain for this program:                 177.141  115.279     54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weighted average gain (59 tests)                               269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D: Application Products                       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gle Performance Software has developed identical Shareware products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th Turbo C and Borland Pascal.  Our pledge is to provide you quali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ducts with unparalleled performance and ease of use.  All registered us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the complete source code when a signed license agreement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- Here are the product versions and release dates for QWIK 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   CIS Name    Compiler  Releas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 ----------  --------  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WIK71.ZIP   QWIK71.ZIP  TP7        05-27-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WIKC21.ARC  QWKC21.ARC  TC2        07-06-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- For multi-level virtual windows, WNDW is the highest performa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utilities available today.  It offers very powerful utilities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ll window control and management you probably never thought possibl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y are simple and yet very powerful with high speed and tight code. 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, you can choose the absolute writing routines of QWIK, the window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lative writing routines of WNDW, and even customize your own.  Here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f the features you will disco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s the powerful direct screen writing routines of QWI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Up to 254 fixed or virtual windows can be on the screen at 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Extremely high-speed virtual screens in RAM (up to 40 tim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Virtual windows are fully updated on screen, even if covered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eens can scroll underneath one another right on the screen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high speed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Virtual windows have virtual tit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ully supported hidden windows saved in 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ully supports all video p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justable-rate moving, resizing, and scroll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ll windows can be randomly accessed, not just stacked or ti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28 window-relative writing rout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15 different border styles with shadow and zoom eff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ull line drawing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ull cursor mode control for each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rites in all text modes and column m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nly 13k bytes of code if all 69 utilities ar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d in all other Eagle produ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xcellent documentation like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the product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   CIS Name    Compiler  Releas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 ----------  --------  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NDW70.ZIP   WNDW70.ZIP  TP7        05-27-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NDWC21.ARC  WNDC21.ARC  TC2        08-01-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D: Application Products                                 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LL - For multi-level pull-down menus, PULL is fully featured and fu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igurable.  Includes execute, single, and multiple choice menu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limited nested submenus, data entry windows, help windows, directo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s, message system, and fully completed interfaces.  Some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s QWIK and WND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ork window(s) and complete interface for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ull-down menus with 3 menu modes and 7 line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ull-down fil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ighlighted command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nlimited levels of sub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nlimited data entry windows for 9 typ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ata entry for the work window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field entry with either fixed column or flexible column leng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editing capability including insert cursor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field selection with cursor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NumLock for numerical data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or left justification for data entry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 for invalid data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 for data entries out of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utomatic sizes and locations for men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peration by cursor   keys or command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ull/Pop between work window and nested submenu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ogrammable control of pull and pop sequ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text-sensitiv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essage lines for prompts and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ull working shell for user develo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xcellent documentation like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the product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   CIS Name    Compiler  Releas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 ----------  --------  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L70.ARC   PULL70.ARC  TP7        05-27-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LC21.ARC  PULC21.ARC  TC2        08-01-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-LINE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Serve - All updated files and later versions can be found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Serve Borland Forums (GO BPASCAL for TP and GO BCPPDOS for TC) 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Programming Forum (GO IBMP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agle BBS - You can also get the latest files on our 24-hour BBS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14) 539-9878, Intel 1200/2400/9600/14400 N81 V.42 MNP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D: Application Products                             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 E :  R E V I S I O N   H I S T O R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-QWIK40 Versions - Here's a list of steps to help you upgrad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42 from versions prior to QWIK40 on your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dd "Uses Qwik;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Delete the first Qin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Do a search and replace for the following n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    Repla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Wait   CardS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ait      Qs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riteLV   Qwrit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riteCV   Qwrit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riteV    Q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DD   ActiveDispDe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DD      AltDispDe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CAltDD   AltDispDevPC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ode      Video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Add "CheckSnow:=Qsnow" early in the program and after each Qin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the CRT un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See REVISIONS for changes of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4.0 (12-01-87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ed QWIK30 to QWIK40 to work on Turbo Pascal 4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QwriteV and QwriteCV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WhereR and Where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Hercules and IBM 3270 PC det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d the following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   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 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Wait   CardS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ait      Qs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LV   Qwrit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CV   Qwrit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V    Q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DD   ActiveDispDe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DD      AltDispDe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CAltDD   AltDispDevPC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mode      Video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he following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ideoPage, CRTcols, CRTrows, CardSeg, Have3270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DispDev32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he following constan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Herc, HgcMono, HgcPlus, HercIn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were changed on the following item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trings passed to Qwrite* are of type String rather than Str8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hould not be of any consequenc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CursorChange parameters are now 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EgaFontSize, CRTcolumns, CardSeg, Page0seg, Qseg, AltDispDevPCC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Length are now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E: Revision History                                       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4.1a (05-01-88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QwriteMore, QwriteMoreA, QfillMore, and Qattr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QnextOfs for the Q*More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roved video detection in Qinit for dual monitors, Hercules cards,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hardware det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d background color constants to use instead of an attribu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d code size about 10%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d critical timing problem on IBM PC with CGA - at las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WIK now uses the global variable CRTcols and not the absolute variab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Tcolumns for offset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4.1b (06-18-88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parated GetSubModelID out of Qinit as an optional procedure due to BIO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gs in PC/XT clones which would cause a lock up at initialization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w GetSubModelID now avoids those machines and QWIK should now work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4.2 (10-1-88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larity, the Q*More procedures were renamed to Q*E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he type VScrRec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he following constan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Off, CursorOn, CursorB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he following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videoPage, QvideoMode, QScrPtr, QScrRe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Initial, CursorUnderline, CursorHalfBlock, Cursor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d the following variables for clarit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eg     -&gt; QScrSe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ofs     -&gt; QScrOf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nextOfs -&gt; QEosOf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he following procedures and func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crToVscr, QVscrToScr, QscrollUp, QscrollDow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readStr, QreadChar, QreadAtt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Eos, EosR, EosC, EosToRC, EosToRCrel, EosToCursor, EosL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EosL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amped the cursor procedures by delet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Change, CursorOn, Cursor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placing them with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Cursor, GetCursor, Mod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creen base is now a FAR pointer using QScrOfs and QScrSeg piec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ether to make QScrPtr to do virtual screens in 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toRC and WhereR/C now work on the "write" page instead of the view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de FirstQinit a variable instead of constant so that it would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itialized at each startup when executing in TP environment.  Hercu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s are then tested at each star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revised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supplementary STRS unit for string func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L, StrLF, StrR, StrRF, StrR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4.2a (10-5-88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attrC fixed.  (Did not exit properly when SameAttr u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E: Revision History                                       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4.2b (10-15-88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dentifiers StrLF, StrRF, and StrRFD incorrectly labled in STRS unit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LW, StrRW, and StrRWD.  Document examples also corr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instructions for TP5 usage (registered user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5.X (12-20-88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QWIK42B under TP5.  No othe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5.Xa (03-04-89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 SetMultiTask procedure to set variables for Multi-tasking vide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s (MTVB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ced null strings written to virtual buffers to leave QEosOf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5.5 (08-24-89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QWIK5XA under TP 5.5.  No othe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7.0 (05-05-93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parated each routine into an individual object file for fu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miz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revisions for DPMI in BP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porated FastComm for fast communications on CG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QwriteSubC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vertical writing routines QwriteV, QwriteVC and QwriteEosV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detection for i486 cpu in GetCpu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ed QscrollBlank flag set to true to clear the last line of a scroll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false to leave it unal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QreadStr a procedure instead of a function for sp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ed Qsnow in the varaiable list to allow QEosOfs, QScrSeg, and QScrOf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word alig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named QwriteA and QwriteEosA to QwriteSub and QwriteEosSub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GetCursor into an inline directive to increas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7.1 (05-27-93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ly aligned all code for sp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detection for Pentium cp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check for Hercules card prior to use for one time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QwriteEosV to call correct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E: Revision History                                        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 F :  R E F E R E N C E S  A N D   C R E D I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S/2 Systems - For more information on the new IBM PS/2 system, you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t the "Personal System/2 and Personal Computer BIOS Interface Technic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" manual.  Other references includ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Personal System/2 Seminar Proceed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lume 5, Number 2, Displays and Adapters, publication # G360-2678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olume 5, Number 4, Models 50, 60, 80, VGA, BIOS and Programm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derations, publication # G360-27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270 PC - For more information on the IBM 3270 PC, you can ge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pub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3270 PC Application Development Consideration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BM 3270 Personal Computer Programming Guide", Pub # SA23-02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BM 3270 Personal Computer Control Program Reference", Pub # GA23-02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always, the above information is subject to change without notice p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B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deo Guide - An excellent guide for IBM and Hercules video ca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ing in text and graphic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Programmer's Guide to PC &amp; PS/2 Video Systems" by Richard Wilton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shed by Microsoft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demarks - IBM is the trademark for International Business Machines Corp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bo Pascal is a trademark of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out the assistance and original ideas from Brian Foley, these routin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uld not have been written.  And the helpful feedback from users h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pired more powerful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F: References and Credits                                 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