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Join v1.3  Shareware Replacement for PCBoard v15.0 "J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  ConfJoin  allows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up to 32  at this time) and display them to your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etwork (ie; Administrative, Tech_Support, Vendor_Support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em as samples. The configuration fil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CONFJOIN.PPE. A sample CNF fil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nd MUST be called CONFJOIN.CNF. Remove the comment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(given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MENU     ;Path/filename of the Menu of networks 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;Total number of networks or categori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A       ;Path/filename submenu of network #1  or categ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I       ;Path/filename submenu of network #2  or categ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G       ;Path/filename submenu of network #3  or catego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T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V       ;and so on up to 32 (max)  if you have that man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P       ;not, then simply end the config file 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R       ;category, but make sure the no. on line 5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CJ-E       ;file matches the number of networks  or categ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for those users who know  exactly what conference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, ConfJoin recognizes stacked conference no./name of (ex:) J 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ps them into the requested conference, bypassing the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know just where they are going should not be penaliz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CBoard conference security, additional time, etc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at the "end of message" PCBoard prompt,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voked. Apparently the PCBoard J command at this promp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 J  command from the "main prompt" since eve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nstalled as a J command replacement in CMD.LST, PCB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n "end of message" prompt J command.  Solution, make your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ok like this one single line   ----&gt;   !E:\PPE\CJ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your path/filename to ConfJoin really is.  Then even i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ssued at an End of Message prompt ConfJoin will st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sure why PCBoard works this way, but this is a work-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Jo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)earch Command as well as a stacked J;S or J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2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conference or groups from 9 to 32. Haven't had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this but if you need more, let me know. If not re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I'll see what I can do &lt;g&gt;. Also, renamed CJOIN to CONFJOI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AND the config file. Rename your current CJOIN.CNF to CONFJO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 CJOIN.PPE to CONFJOIN.PPE in your CMD.LST file as well.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look for a file called CONFJOIN.CNF when run so renam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step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ConfJoin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ConfJoin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ConfJoin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ConfJoin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ConfJoin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09:30-22:30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