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rou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future upgrades. Fre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 VCR Tapes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. Rt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.....: Any CATALOG vendor or BBS has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program, providing you sta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uidelines established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D-ROM distributers MUST receiv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BlueCollar Software to distribut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CK vendors MUST recieve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Collar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vendor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is a home and personal information manag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this type on the market, but I am going to try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best and most comprehensive. It is very friendly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for other countries are available, please call or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Home and personal information manager. Track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, phone numbers, home inventor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vehicle maintenance and repair, mail-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The House" contains a database that will maintain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, birthdays, whether to send a Christmas card, and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why a name is included. You can also print a mailing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s another module for a home inventory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tems. It has slots for model and serial numbers, val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for location and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dule allows the user to keep notes. It can be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rsonal diary to a recip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vehicle maintenance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ointment calendar is included that provides a variety of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mall "word processor" that writes text files in ASCII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ail-merged letters or edit any files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odule to show the user's income, and another to li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nother option will let the user see "What's Lef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print-outs and pre-defined repor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so allows the user to create user-defined re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and allows changing of screen colo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asically the beginning of this program. I hope to get feed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, telling me what they would like included in "Around The Hou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VISE ON ACCEPTANCE SO THAT I CAN SEND YOU THE UPGRA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