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RAND AND MODEL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(Check One)  3.5 inch [ ]     -or-    5.25 Inch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esently use CheckBook versions 3.0 or 4.0?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e source of your shareware disk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                        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CheckBook Plus                 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Guide and Reference Manual         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dates For One Year                     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r Phone Support                                       N/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Compression Utility (ISAMPACK.EXE)  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: 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uthside, AL  359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important to us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ide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+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