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..CO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3 microGOURMET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rbara Dalry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n Cle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B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At least 180k bytes of disk storage,  with at least 90k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A display screen with at least 40 columns and 24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CP/M-80 or CP/M-86 or MP/M OR MP/M-86 or PC-DOS or MS-D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ASE II is a trademark of Ashton-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and MP/M are trademarks of Digit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DOS is a trademark of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s a trademark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#Preface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2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rsion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GOURMET  is  distributed  in  two  versions,  one  for 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city disks (e.g., double density disks used with the IBM PC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one for low capacity disks (e.g.,  single density disk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the Osborne 1).   The versions vary in  their 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, and in their capabilities.  Both version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the distribution disk.   This procedure will allow  you,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 to use the low capacity version initially,  an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 capacity  version  if  you upgrade your  system  to 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installation  procedures are discussed  separately,  in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s.   First,  if  you  are familiar with  computers  and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, there is a section entitled "If You Can't Wait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anual".   This section summarizes the method of  inst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version.   If you don't understand that section,  then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ation Section,  which elaborates on both 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2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with th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URMET.HI     Program for high capacity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URMET.LOW    Program for low  capacity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URMET.DBF    Recip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.DBF       Ingredient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P.DBF       Shopping list data base (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.NDX       Catego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.NDX     Record numbe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.NDX       Ingredient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le ITEM.NDX will be present only if the capacity  o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 will permit.   Otherwise,  if you will be us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igh capacity disks,  you must create it using the option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ase Maintenanc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GOURMET  also uses other files.   OPTION.MEM will b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the installation process on the default disk drive.   A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 TEMP.DBF  is used in the process of deleting the  sho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file, for temporary storage (this accommodates a peculi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ome operating systems).  Finally, INGREDNT.DBF is a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ed when creating the ingredien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2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gredient Index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package,  which provides ninety gourmet recipes, 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additional  recipe  disk  released,   we  will  include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redient  listing  in  alphabetical  order.   This  listing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ily  for those of you who will be using  GOURMET.LOW. 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 also  use it in lieu of  displaying  ingredients,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recipes by category and ingre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#Table of Contents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ace  . . . . . . . . . . . .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 . . . . . . . . . .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. . . . . . . . . . . .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redient Index  . . . . . .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an't Wait To Read the Manual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 Capacity Disks 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Capacity Disks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aration - Low Capacity Disks 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floppy disk storage of 180k bytes 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isk  .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Disk 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- Low Capacity Disks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aration - High Capacity Disks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floppy disk storage of more than 180k bytes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isk  . . . . . . . . .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Disk  . . . . . . . .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- High Capacity Disks 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 . . . . . . . . . . . .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 . . . . . . . . . .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and Name . . . . . . . . . . . . . . . . . . 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and Ingredients  . . . . . . . . . . . . . . 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and Preparation Time . . . . . . . . . . . . 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peration  . . . . . . . . . . . . . . . . . . . 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 . . . . . . . . . . . . . .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1 - Recipe Retrieval . . . . .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2 - Shopping List 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3 - Data Base Maintenance  . . . . . . . . . . 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Base Record Structure . . . . . . . . . . . . 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4 - Switching Disks  . . . . . . . . . . . . . .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5 - Exiting to the Operating System  . . . . . .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6 - Exiting to dBASE II  . . . . . . . . . . . .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gredient List  . . . . . . . . . . . . . . . . . . . . .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#If You Can't Wait To Read the Manual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Low Capacity Disk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get you started in a hurry,  you can read only this  s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don't have any problems understanding this  summary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 be enjoying microGOURMET in a few minutes.   If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 180k  bytes of total usable disk  storage,  then  us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Make a backup copy of the disk(s) which you received.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(s) away in your disk library and use the copy(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Put  the  following  dBASE  II files  on  the  default  dis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rmally A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BA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BASEMSG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BASEMAI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BASEMSC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OURMET.CMD (copy GOURMET.LOW and renam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UMBER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E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HOP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e file GOURMET.DBF on drive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file you use should be on the default disk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rename it either GOURMET.CMD or GOURMET.PRG,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 which  extension your version of dBASE II  requires. 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ume  here  that you use the  extension  .CMD.   Whe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 is initiated by typing DBASE GOURMET,  it will 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 a  file named OPTION.MEM.   If it is not on the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,  the  program  displays the other  files  requir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ion  and  asks you to change their disk drive 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the  default  is B:) and/or name.  Make sure you  en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rrect disk drive letter to reflect where you put the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any file cannot be found,  an error message of the form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d  &lt;filename&gt;  - will  be displayed.   Next you  en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of columns which your screen can display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 80 but you can change it to any other number  between 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1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Several  screens offer a help option.   On these screen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 respond  with  a  ?  (question mark)  until 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miliar  with program operation.   The help text will 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through the options,  but read the manual further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hav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Letter  or  word responses may be entered in either upper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wer  case.   Press  the  return  or  enter  key  after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If you don't understand what you have read so far,  the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take the time to read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High Capacity Disk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get you started in a hurry,  you can read only this  s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don't have any problems understanding this  summary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 be enjoying microGOURMET in a few minutes.   If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180k bytes of total usable disk storage,  then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Make a backup copy of the disk(s) which you received.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(s) away in your disk library and use the copy(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The  dBASE II files (i.e.,  DBASE*.*) ##must## be on the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.   The  microGOURMET  program  file  you  use  is 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OURMET.HI.   The  program  file  you use should  be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ault  disk.   You  should rename it either GOURMET.CMD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OURMET.PRG,  depending  on which extension your  vers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BASE  II   requires.   We  will  assume  that  you 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ension .CMD.  Put all the other microGOURMET files o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: if you have sufficient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 this program is initiated by typing DBASE  GOURMET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look for a file named OPTION.MEM.   If it is not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disk,  the program begins the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If you don't have sufficient disk space on logical disk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:,  or  you  want  to put the program and data  files 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memory  disk"  or  hard disk,  then  read  the 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Several  screens offer a help option.   On these screen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 respond  with  a  ?  (question mark)  until 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miliar  with program operation.   The help text will 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through the options,  but read the manual further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hav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Letter  or  word responses may be entered in either upper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wer  case.   Press  the  return  or  enter  key  after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If you don't understand what you have read so far,  the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take the time to read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#Installation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Preparation - Low Capacity Disk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GOURMET  is  designed to be used on a variety  of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 and with a variety of operating systems.   The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vary in its configuration,  and installation of this 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accommodate  these variations.   If you have 180k byt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disk storage, use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not difficult to install microGOURMET,  because it 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wo screens,  and entry of a few items.  The primary pur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installation  is to account for variations  in  disk 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city  (i.e.,  the  number of characters which each  disk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),   and  the  screen  size  (in  particular  the 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 which  can be displayed on a horizontal lin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Before you do anything else,  make a copy of the disk(s)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package,  put the original(s) away in your disk libr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copy(ies).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discuss the preparation of microGOURMET disk(s) for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instal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otal floppy disk storage of 180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r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memory disk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llowing assumes that A:  is the default disk drive and  B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data, for floppy disk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3</w:t>
      </w:r>
    </w:p>
    <w:p>
      <w:pPr>
        <w:pStyle w:val="PreformattedText"/>
        <w:bidi w:val="0"/>
        <w:spacing w:before="0" w:after="0"/>
        <w:jc w:val="left"/>
        <w:rPr/>
      </w:pPr>
      <w:r>
        <w:rPr/>
        <w:t>#Total floppy disk storage of 180k byt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ut the following files on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BA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BASEMSG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BASEMAI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BASEMSC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OURMET.CMD (copy GOURMET.LOW and renam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UMBER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E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HOP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ut the file GOURMET.DBF ON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also put the file DBASEAPP.OVR on A:.   This fil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ired  for data base maintenance (see option 3 on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u).  However, its presence will reduce the spac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 building a shopping list using SHOP.DBF.   We 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 you prepare a separate disk as above for  A: 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ASEAPP.OVR for use when you add, change or delete rec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Run  the program when you have the A&gt; prompt by typing  D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UR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T3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rd Disk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 all  dBASE  II  files to your hard disk,  as  well 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GOURMET files supplied (use GOURMET.HI).   Assuming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isk is drive C:,  then at the C&gt; prompt enter DBASE GOUR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the return or enter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3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mory Disk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 up a batch file to copy all dBASE II and microGOURMET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se  GOURMET.HI) your memory disk.   Assuming the memory dis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:, then at the D&gt; prompt type DBASE GOURMET and press the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 enter  key.    With  a  memory  disk  you  must   re-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GOURMET (i.e.,  recreate the file OPTION.MEM) each tim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2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stalling - Low Capacity Disk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microGOURMET  begins,  the first screen displays  the 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specification for the files which you can install.  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 drive identifier, if necessary, to reflect the mann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you  prepared your disks.   You may also change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if you already have a file on the disk with the same 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must rename them when preparing the disks (not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 enter  a number on the next screen equal to the 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 your screen can display on a row.  microGOURMET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file named OPTION.MEM on the default disk.  microGOUR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w installed.  Enjo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 display screens which are not adjusted correctly may 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ntire  display to the left or right.   If the  microGOUR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s  don't look centered on your screen,  you can  era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OPTION.MEM on the default disk,  and reinstall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screen parameter to compensate for you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Preparation - High Capacity Disk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GOURMET  is  designed to be used on a variety  of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 and with a variety of operating systems.   The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vary in its configuration,  and installation of this 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accommodate these variations.   If you have more than  180k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total usable disk storage, then use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not difficult to install microGOURMET,  because it 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of a few items.   The primary purpose of installation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for variations in disk storage capacity (i.e.,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haracters which each disk can hold),  and the screen size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 the number of characters which can be displayed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line of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Before you do anything else,  make a copy of the disk(s)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package,  put the original(s) away in your disk libr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copy(ies).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discuss the preparation of microGOURMET disk(s) for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instal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otal floppy disk storage of more than 180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r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memory disk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llowing assumes that A:  is the default disk drive and  B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data, for floppy disk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3</w:t>
      </w:r>
    </w:p>
    <w:p>
      <w:pPr>
        <w:pStyle w:val="PreformattedText"/>
        <w:bidi w:val="0"/>
        <w:spacing w:before="0" w:after="0"/>
        <w:jc w:val="left"/>
        <w:rPr/>
      </w:pPr>
      <w:r>
        <w:rPr/>
        <w:t>#Total floppy disk storage of more than 180k byte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Put  the dBASE II files and the program file (use GOURMET.H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A:.   Use GOURMET.HI for the program file and rename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ropriate for your version of dBASE II,  with the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MD OR .PR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If  you  have two disk drives and sufficient space on on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m,  (about  140k bytes or more to allow for shopping 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orage)  we  recommend that you put all the  other 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on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t the A&gt; prompt, enter DBASE GOUR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If  you don't have enough space on the B:  disk for  a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lied  files,  then some of these files must be place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, at your 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3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rd Disk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 all dBASE II files to your hard disk,  as well as the 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 (use GOURMET.HI).   Assuming that the hard disk is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,  then  at  the  C&gt; prompt enter DBASE GOURMET and  pr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or enter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3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mory Disk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 up a batch file to copy all dBASE II and microGOURMET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se  GOURMET.HI) to your memory disk.   Assuming the memor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D:,  then at the D&gt; prompt type DBASE GOURMET and  pr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 or  enter key.   With a memory disk you  must  re-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GOURMET  (i.e.,  recreate the file OPTION.MEM) each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2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stalling - High Capacity Disk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microGOURMET begins,  it asks you to enter a value equal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columns your screen can display on a row.   Nex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s  for the number of disk drives in your system.   The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enter  should equal the number of #logical#  disks  you  ha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ometimes  hard  disks are divided into several  logical  dis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,  C: and D:.  Memory disks usually have a logical disk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ation as well.)  You can also enter the number of disk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he program to search.  If, for example, you have two dis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 have all the files on A:,  you could enter 1 here,  so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B: would not be searched (and doesn't need a disk in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 you  are asked whether you want to change any of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 which the program uses.   This should only be necessar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already have a file on a disk with the same name.   In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,  answer yes,  and the file names are displayed. 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osition itself at the first entry.   For each  file,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 if  you don't want to change the name,  or enter the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then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search your disks (in ascending order,  i.e.  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 then B:,  etc.) to find the files it needs.   However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want to search all your disk drives or you simply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 to  remember to put a disk in all  drives,  then  the 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 will accommodate you.   It asks you which drive to 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.   Specify the drive to begin with,  or leave it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return to search all disk drives.   For exampl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ree disk drives, but have placed all the files on C: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C here, and A: and B: will not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GOURMET  will  then ask you to wait while it  complet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, including the creation of a file named OPTION.M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disk.  microGOURMET is now installed.  Enjo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 display screens which are not adjusted correctly may 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ntire display to the left or right.   If the screens 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 centered on your screen,  you can erase the file OPTION.M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fault disk, and change the screen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#Overview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section will tell you about ##what##  microGOURMET  does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ection will explain in detail ##how##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GOURMET  is  a software package which was designed  to 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of you who spend lots of time looking through cookboo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mmaging through scraps of paper to find recipes.   It wil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 the time spent choosing recipes to prepare for both 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guest meals.   It is also an aid to menu planning. 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 recipes for whatever time period you wish  (a  week,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),  print  the recipes (as a reference),  and prep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shopping list to take to the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add recipes of your own at any time.  You can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recipes  supplied  if  your  taste  dictates  a  chang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redient proportions, or you want to modify the instruc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 your cooking style.  You can also delete any recip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ike (we hope that doesn't happen of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GOURMET  uses  a hierarchy of menus.   When  you  select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 from the main menu,  another menu may then be  display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ing  a further refinement to your choice of  actions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continues until you have focused on exactly wha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, and then, for example, recipes are retrieved and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inted, and, if you like, added to a shopping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GOURMET  is  menu  driven.   This  means  that,  except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s which require a yes or no, all options are labe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(and you can enter a ? for help).  The number 0 (zero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 for returning to a previous menu.   Normally,  you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 a key corresponding to the number you want,  press 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o on.  This allows you to selectively "navigate"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tion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 you are familiar with the functions of this packag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n't  take long),  we suggest you use the help screens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.   On any screen which allows it,  just enter a ? (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) in response to a request for option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icroGOURMET you can retrieve recipes by category alone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category  and one other criterion,  such as  recipe  nam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s or prepar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2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tegor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microGOURMET recipes are classified according  to  categ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tegory is intended to provide the main window into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,  and designed to correspond to the main selection criter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used to search for a recipe.   The categories are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from 1 to 7 and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) Appet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) Sal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) Main D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) Vegetable D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) B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) Des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) Cook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will probably want to retrieve recipes by category alone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just want to study what's available for a particular typ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h  you have in mind.  In this case,  nothing else is aske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   Then the text of the recipes in the category selecte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retrieved for you to examine.   If you want to brows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base looking for an idea regardless of categor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the program to ignore the category in finding  recipes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cipes will be retrieved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2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tegory and Nam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you want to spend less time searching for something goo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,  add another selection criterion.   If you want a quick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names of recipes in a category, select recipes by 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ame.   You will then be shown a list of names from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oose one that appeal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2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tegory and Ingredient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GOURMET.HI, you can examine the ingredient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 proceeding,  to  see whether the ingredients you hav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  are  in  a recipe somewhere.   You can  also  see  ho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redient   is   specified,   and  whether  there  are  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(i.e., variations) for your ingred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have two or three items in the cupboard or  refrig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you want to use for a dish,  select recipes by categ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redients.    When   you  retrieve  recipes  by  category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redients,  you may use upper or lower case for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redient.   The  program  will look for ingredients exactly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ed,  so  be  careful  here.   You can be as  general  or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 as  you  want in entering  the  ingredient  name.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 you  can  enter chicken as an  ingredient,  or  chic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sts.  Up to three ingredients may be specified.  If no rec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s the ingredient(s) entered, try being less specifi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2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tegory and Preparation Tim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have just come home from work and don't want to  spen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  of time cooking,  select recipes by category and prep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 have  personally prepared and tasted all  recipes  which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   with  this  package.    Besides  enjoying  the   me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mendously,  (no,  we  didn't get fat in the process.) we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d  a reasonable preparation time for each  recipe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given are for an experienced cook, so novices b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We  define  preparation  time to be the total number  of  min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to complete a recipe,  from start to finish, 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cooking, refrigeration, etc.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pes  which  take  a long time (e.g.,  must be left  to  ch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night), will have a preparation time of 999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never used menu driven software before,  all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seem a bit vague.  But don't worry.  Reading the next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elp clear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#Program Operation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will tell you how the program works,  in detail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xplain each option on each menu,  and each respons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ed.  Examples of the appearance of the display scre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hown to help you get the feel of using the package.  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 some basic information and then go on to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essages and response are common to the entire program.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  repeating a complete explanation of them in all the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 occur, we summarize them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If  your response to selection of an option is not on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ponses allowed, you will see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vali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ess Return to Continue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pending on your keyboard, press the key which is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turn,  or  enter,  or newline.   Sometimes this key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ther  labels,  such as an arrow pointing down and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(as on the IBM 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If a delay will be encountered in fulfilling your requ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essage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e Moment Ple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In many cases,  while searching for recipes,  you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iven  the  option to find additional recipes  which  m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 selection  criteria.   In  that case 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ssage will be displayed and you decide whether or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inue Search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Y or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After  completing  a  search  for  recipes,   on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llowing  two messages will appear,  depending on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not the end of the recipe data base was reac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of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Return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Return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responses  will  have a value pre-defined  by  the 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 the default response.   If you like the response 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for you,  then entry of a response is not required.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 return in that case.   When the program is initiated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 response will be the first item in the list of 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 using  the  program for a while,  you will  see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 responses often become the last response (or an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) which you entered in answer to a choice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Main Menu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 assume at this point that you have installed the  program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,  after having read the Installation Section. 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hich you will se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croGOURMET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Find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Prepare Shopp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Perform Data Bas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Change to Another Recip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Exit to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Exit to dBASE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Option  1#.  The  next  level menu is  displayed,  explain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you have for recipe retriev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Option 2#. A menu of shopping list options appears.  Note that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 of your goal if to prepare a shopping list,  then you  ##must#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this option first,  to tell the program that you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ing the list while searching for recip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tion 3#. A menu of data base maintenance option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Option 4#.  This option allows you to change recipe and/o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 (if you have multiple recipe disks, for exampl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Option 5#. With this option, you exit the program, and dBASE II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returning you to the operating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Option 6#.  This option lets you exit the program,  but leav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dBASE II, to do whatever else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know what to do,  you may enter a ? in respons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mmary of what you can do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we will explain what happens in more detail when you 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of  the  above  options.   We will  start  with  option 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ining  all  of  its options,  and then go on  to  options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Option 1 - Recipe Retrieva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hoose option 1 on the Main Menu,  the next menu you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croGOURMET Recipe Retrieva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nd Recipe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Category &amp;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 Category &amp; Ingred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 Category &amp; Prepar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 you will focus on the type of search you want to do. 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ptions  above  include  category  as  the  first 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terion.   However,  you need not use the category.   The 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 lists  the categories available.   If you don't  care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 the recipe falls in,  leave it blank (i.e.,  pr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 bar).   Then  the category will be ignored  in  retrie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picking a category option,  you are asked whether you 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display or print the recipes selected.   For the print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 the text of the recipes is printed,  not the  other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 which solicit responses,  and not the list of nam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pes,  etc.  If you want to change from displaying recip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them,  you must return to the above menu,  and selec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(not necessarily a different one).   Each time a recip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 the  program  asks you to ready the  printer  and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ext  screen displays the recipe categories.  You  can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 a category.   In the remainder of  this  section, 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 refer to the list above.   We will also assume t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hosen to display rec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oose option 1,  then recipes in the desired categor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ed  and  displayed  (using  two  screens  for  the 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pe),  one after another.   In between recipes,  you ar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 you  want to continue retrieving other recipes 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choose option 2,  then the record number and the nam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ipe are displayed.   Twenty recipes per screen are  sho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want  to look at any of these,  you may then  en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the recipe.   Otherwise press return,  and t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whether you want to continue loo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long  as  there  are additional recipes  to  find, 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see one screen after another of recipe name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a recipe number at any time, then that recipe is fou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 After looking at the recipe, you are asked wheth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,  and if you answer yes, the process begins again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find  something  you like,  respond no,  and  then 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select another category or go on to anoth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oose option 3,  then you may first view the  ingredi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,  if you are using GOURMET.HI.  With both version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asked to enter one to three ingredients as a  suppleme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search.   If  you  decide  that you don't  want  to  do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redient  search  after all,  then leave the  first  ingred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,  and  you are returned to the previous  menu.   Otherw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 the  first  ingredient and press  return.   You  are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ed  for the second and third ingredients.   If you wa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for recipes based on one ingredient,  then leave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 blank.   If  you  want two ingredients to be  used  i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,   then  leave  the  third  blank.    After  enter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redient(s)  of your choice,  you will see a message indi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the search may take a few minutes.   If a recipe is 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 name  is displayed and you may  retrieve  it.   Whether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e  it or not,  you have the option to continue look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choose option 4,  then you are asked to enter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ation  time,  in minutes,  for your search.   You enter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 number (such as 60) and press return.  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s all the recipes which have a preparation time less than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 to the number you entered.   Remember that preparation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defined as the total time,  from beginning to end, 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cooking, refriger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ximum of twenty recipe names per screen are displayed, 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their record numbers and associated preparation times. 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with the category and name search,  you may select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isplay,  or go on to the next screen, if any.  After 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recipe,  you  will be asked whether to continue,  and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yes, the process is star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,  for options 2 and 4,  you may enter a number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hown on the screen.  Any valid recipe number may be ente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 if you enter a number for which there is no recipe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valid number (such as -1), the program will tell you tha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pe  was  found.   Then you must enter a valid  number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want to return to the Main Menu,  enter 0.   If you 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help, enter a ? for guid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Option 2 - Shopping Lis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 you want to prepare a shopping list,  you ##must## 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2 on the Main Menu first.  When you do, the follow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croGOURMET Shopp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Comp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Print 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Displa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pile the shopping list,  pick option 1 on this menu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hort pause,  you are returned to the Main Menu,  wher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ed  to retrieve recipes.   If you have elected the  sho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ption,  then after each recipe is displayed or printe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sked whether you want to add it to the shopping  list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answer is yes,  so you must indicate no if you don'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 you  have finished retrieving recipes and  preparing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pping  list,  return to this menu.   Normally you will 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 2 to print the shopping list.   Option 3 is for tho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ho want to review the shopping list before printing it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ithou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 you  display or print the shopping  list,  you  are 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 you  want to delete it.   If you're satisfied with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seen,  and have a copy of it (by printing it or writ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),  you can delete it.  If you're not finished with the 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nswer no, and it is kept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 displaying  or  printing the shopping  list, 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s  that you don't want to build another,  and disabl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  You must explicitly return to option 1 on this men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are using GOURMET.HI,  the status of the  shopping 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off or on) is displayed on the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of you with 180k bytes of disk storage on your 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have only about 4k bytes to use for the shopping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Option 3 - Data Base Maintenanc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3 on the Main Menu allows you to add,  change,  or 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s.  The following menu appears when you pick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croGOURMET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intenanc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Add    Recip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Change Recip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Delete Recip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 Update Ingredien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 Create Ingredien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 Create Record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 Create Category  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  4  to  7  apply  only  to  the  high  capacity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GOURMET.H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one or more recipes to the data  base, 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1 on this menu.   You are then reminded that you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 on  the disk to add new recipe(s),  and asked whether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 to continue.  We used the dBASE II APPEND command for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,  so  you  should  consult your dBASE II  manual 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 description,  if necessary.   The structure of the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record is shown below, along with a description of th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as a guide for adding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you enter the ingredients,  remember that later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ing the ingredient index, if you are using GOURMET.HI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redient  in the index may have up to  twenty-five 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ingredients  in  the recipe file (GOURMET.DBF)  are 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ty  characters,  including the amount of the  ingredien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haps descriptive information.  To allow for the variatio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 enter a comma after the ingredient name,  and befo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.   The  program which creates the ingredient index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 the comma,  (it has other means to detect names) but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articularly long recipes,  you may have to abbreviate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ingredients or the instructions,    Even so,  you sh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fit all but the longest recipe into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2 allows you to change a recipe.   To change a recip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know the record number.   This number is always display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 whenever a recipe is retrieved.   We used the  dBASE 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command, so you should check your dBASE II manual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amiliar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 3  enables recipe deletion.   We used the dBASE  II 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here also.   To delete a recipe, you must once again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cord  number.   A  message appears after you  select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, indicating that you can delete a record by depress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holding##  the  control  key  (sometimes  labeled  CTRL)  and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  the  U  key.    This  deletes  the  record,   but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 you have deleted one or more records,  you respond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number prompt by pressing the return key, which term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dit.   Next  a message appears asking whether you  wa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 the record(s) permanently.   The default is no. 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 to eliminate the records from the data base  ##forever##,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  yes.   Then you are asked to wait while the data ba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 4 will add new ingredients to the ingredient index. 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fter you have added rec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 5 will recreate the ingredient index from  scratch. 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option after deleting recipes or deleting  ingredients,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 the  ingredient index up to date.   You can also  us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 if you use GOURMET.LOW initially,  and then upgrade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apacity such that you can use GOURMET.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 option 4 and 5 take a long time to complete,  so don't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nless you really m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6 will recreate the record number index.   Use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deleting recipes permanent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7 will recreate the category index.   Normally you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have  to  use  this option.   But if you  suspect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index is fouled up, then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Caution.   For  any of the three data base  maintenance  o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use control Q while appending or editing records.  Thi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ndency to damage the index files.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Caution.   Make  a  backup of the  files  GOURMET.DBF,  TYPE.ND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NDX,   (and  ITEM.DBF  and  ITEM.NDX  if  you  are 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URMET.HI) after using any of the data base maintenance options.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ata Base Record Structur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ield Name         Description             Length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Recipe Name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    Recipe remarks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1              Ingredient 1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2              Ingredient 2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3              Ingredient 3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4              Ingredient 4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5              Ingredient 5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6              Ingredient 6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7              Ingredient 7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8              Ingredient 8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9              Ingredient 9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10             Ingredient 10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11             Ingredient 11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12             Ingredient 12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13             Ingredient 13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14             Ingredient 14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15             Ingredient 15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1          Instructions Line 1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2          Instructions Line 2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3          Instructions Line 3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4          Instructions Line 4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5          Instructions Line 5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6          Instructions Line 6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7          Instructions Line 7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8          Instructions Line 8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9          Instructions Line 9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10         Instructions Line 10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              Recipe Category            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TIME           Preparation Time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1              Serving Hints Line 1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2              Serving Hints Line 2   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Option 4 - Switching Disk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 4  on the Main Menu will allow you to change  to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pe  disk.   Note that this option will not work at all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ing an operating system other than CP/M.   (The comman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is is not implemented in some versions of dBASE II).  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 capacity of your disks will not allow you to keep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ssociated with the recipe data base on one disk, th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cannot work correctly unless you change ##both##  disks. 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S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select this option,  a message is displayed asking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disks,  then press return.   After you have changed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 disks,  press  return.   dBASE II is  exited  and  re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using the new recipe disk and/or prog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Option 5 - Exiting to the Operating Syste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5 enables an orderly termination of the program. 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will be closed and control returned to the operating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Option 6 - Exiting to dBASE II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 6 allows you to exit the program but remain in  dBASE 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 other   activities.    The  recipe  data  base  is   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You should always use option 5 or 6 to end the program to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BASE II closes the data base.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#Ingredient List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spice                  Almond extract            Almond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e juice               Apples                    Applesauc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ricots                  Asparagus                 Bacon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king powder             Baking soda               Banana Liqueu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nanas                   Bay leaf                  Bay leave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f                      Beef bouillon cubes       Beef gravy mix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f ground               Beer                      Bing cherrie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scuit baking mix        Black olives              Bouillon bee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illon chicken          Bread                     Bread crumb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occoli                  Broth                     Broth bee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oth chicken             Brown sugar               Burgundy win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er                    Buttermilk                Cabbag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away seeds             Carrots                   Cayenne peppe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lery                    Celery seeds              Cheddar chees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rries                  Cherry pie filling        Chicken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icken bouillon cubes    Chicken breasts           Chicken coating mix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ili powder              Chipped beef              Chocolat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colate chips           Cinnamon                  Cinnamon stic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ves                    Cocoa                     Coconu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gnac                    Confectioners sugar       Consomm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 chips                Corn cream style          Corn meal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 syrup                Cornstarch                Cottage chees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ckers                  Cream                     Cream chees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cumber                  Custard mix with egg      Date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gg                       Egg yolk                  Egg yolk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ggplant                  Eggs                      Flour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arlic                    Garlic cloves             Garlic powd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nger                    Ginger ale                Gingersnap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vy mix                 Green beans               Green chilie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n pepper              Ham                       Heavy Cream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avy cream               Italian seasoning         Jalapana pepper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ahlua                    Ketchup                   Kidney bean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agne                   Lemon                     Lemon extrac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mon gelatin             Lemon juice               Lemon pudding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mon rind                Lemons                    Lettuc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ght cream               M&amp;Ms                      Macaroni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arine                 Marshmallows              Mayonnais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lk                      Molasses                  Mozzarella chees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hrooms                 Mustard                   Nacho cheese chip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tmeg                    Oatmeal                   Oil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ion                     Onions                    Orange extrac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ange juice              Oranges                   Oregano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eo cookies              Paprika                   Parmesan chees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ley                   Parsley flakes            Peache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ar halves               Peas &amp; carrots            Pecan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pper                    Peppercorns               Pepperoni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ie shell                 Pimiento                  Pineappl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ineapple chunks          Pistachio pudding mix     Pizza sauc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rk                      Pork chops                Potato chip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atoes                  Pound cake                Process cheese foo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olone cheese          Raisins                   Raspberry gelati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spberry preserves       Red cabbage               Red peppe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 wine                  Rice                      Rice Krispie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ce mix                  Rice uncooked             Rum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lad dressing            Salami                    Salmon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lmon steaks             Salt                      Sausag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usage links             Savory                    Scallop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ame seeds              Shallot                   Shallot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rry                    Shortening                Shrimp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p cream of celery      Soup cream of chicken     Soup cream of mushroo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p cream of onion       Soup tomato               Soup vegetabl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 cream                Soy sauce                 Spaghetti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ghetti sauce           Spinach                   Steak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aks                    Strawberries              Strawberry gelati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awberry jam            Sugar                     Swiss chees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co mix                  Tarragon                  Thym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mato paste              Tomato sauce              Tomatoe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na                      Turkey                    V-Eight juic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nilla                   Vanilla ice cream         Vanilla pudding mix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al                      Vegetables mixed          Velvetta chees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negar                   Walnuts                   Water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ter chestnuts           Whipped topping           White cake mix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te wine                Worchestershire           Zucchini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#Comments and Problem Reporting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#microGOUR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958 Hanover Parkway, Suite 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eenbelt, MD 207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have any comments about microGOURMET,  or sugges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ments,  or if you found a problem,  please photocopy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,  complete  the requested entries,  and send it to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_________________________________________ Zip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  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