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's PRO SPORT AUTOGRAPH K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PRO SPORT 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PRO SPORT AUTOGRAPH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PRO SPORT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PRO SPORT AUTOGAR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Rob's PRO SPORT AUTOGRAPH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URSES!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RO SPORT AUTOGRAPH</w:t>
      </w:r>
    </w:p>
    <w:p>
      <w:pPr>
        <w:pStyle w:val="PreformattedText"/>
        <w:bidi w:val="0"/>
        <w:jc w:val="left"/>
        <w:rPr/>
      </w:pPr>
      <w:r>
        <w:rPr/>
        <w:t>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PRO SPORT AUTOGRAPH KIT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wish to distribute the Rob's PRO SPORT AUTOGRAPH KIT package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ver three (3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most current version.  This version was released in  M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distribute the Rob's PRO SPORT AUTOGRAPH KIT packag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URSES!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 AUTOGRAPH KIT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 AUTOGRAPH KIT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PRO SPORT AUTOGRAPH KIT package, without written permission from Pinky</w:t>
      </w:r>
    </w:p>
    <w:p>
      <w:pPr>
        <w:pStyle w:val="PreformattedText"/>
        <w:bidi w:val="0"/>
        <w:jc w:val="left"/>
        <w:rPr/>
      </w:pPr>
      <w:r>
        <w:rPr/>
        <w:t>Productions. If the version you have is over three (3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URSES!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two programs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two programs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two programs).  Payment in U.S. funds drawn on a U.S. bank only p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