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AMUP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% NATURAL H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 LOSS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st 18lbs In 5 Weeks And So Can You With:  TRIM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RIM EASY?  TRIM EASY is an herbal produ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loss that doesn't require any maj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style.  Researchers in American an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in the mid-1980's found that certain medi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markable weight loss.  The activator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weight loss also occur naturally in h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EASY uses these botanicals with thei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bal activators".  These are obtained from her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technical process which purifies and co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s these activators for maximum effect.  TRIM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tural result of teamwork between ancie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RGY.  The first benefit often reported i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in energy.  This energy is a result of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tabolic rate, therefore burning fat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st of smooth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LOSS.  Burning stored fat produces energy.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s increased the body uses more calories,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t, therefore resulting in substantial we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weight loss is 3 to 4 pounds per week!!!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not previously experienced success at los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ing the results with TRIM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APPEASEMENT.  This was the primary benefi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research.  The addition of synerg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o the TRIM EASY formula causes it to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CLARITY.  Some people report an increase in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an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AKE.  The standardization of the herb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 for increased water intake, therefore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oxins that are stored in white fa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 TRIM EASY works because of the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ree herbs: Ma Huang, White Willow B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USE TRIM EASY?  Begin by taking 3 capsule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ising, 3 more at 11am and another 3 before 5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ntake up or down for your personal optim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rry TRIM EASY capsules with you and use them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t's convenien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AL ACTIVATORS.  Over the centuries, various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invaluable to mankind, especially the medic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.  Medical science has been able to identify,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ntrate the active compounds in these her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these compounds are synthes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  In their natural state, these compound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bal activators".  Herbal activators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synthesized forms in that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ffering complexes surrounding th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undesired side effects.  The herb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M EASY work naturally to give you energ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etite and boost you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US WHO HAVE 60LBS. OR MORE TO LOSE.  The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hree Formula Diet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One:  The Herbal Diet Candy.  All diets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into your mouth.  If you can't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e, you can't lose weight.  Herbal Diet Can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 for EFFECTIVE appetite control.  So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may have to remind yourself to eat.  H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Candies are the only sugarless candie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ontain an FDA approved appetite suppre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ned with sorbitol and available in Wild Cherry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 Diet Candies taste so good you'll love you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wo:  The Herbal Food Tabs.  Herbal Food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herbal, nutritionally balanced food--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cks and quick meals.  When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 Diet Candy and the Trim Easy capsules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vanced weight loss syste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hree:  Trim Easy Herbal Capsules.  The Trim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 are the perfect complement to the Herbal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Easy Capsules work by accelerating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metabolizes fat (without exercise), app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tite, reducing the craving for sw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your energ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TA 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usands of years the Chinese have proclaimed the mira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Gynostema Pentaphyllum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have now verified that Penta is remarkab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 loss.  It lowers cholesterol, blocks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ugar into stored fat, boosts th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s wondrously soothing to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FET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tonic is the most revolutionary herbal tuneup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.  Its combination of 30 all natural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urized botanicals energizes, balances, and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ody and nervous system.  There is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planet who would not benefit from da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TO ORDER ANY OF THE ABO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OMAS (805) 581-17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