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rindir Printer Redirection Program Documentation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- Printer Redirection Utility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Written by Michael A. H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ident, J.M. All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associ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form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07 Haye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mont, Ohio  4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- 72200,1312          GEmail - MAH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time Phone  (419) 332-8484       (9 a.m. - 4 p.m.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time (419) 262-8322       ( if no answer leave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put a great deal of time into developing this program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als when I began writing this program were simple. I wan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utility that would let me easily select the dest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utput. The first versions I wrote simply toggled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from screen to printer. This was o.k., however, I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print to a file. I also wanted to do all of these things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began coding the handlers to dump output to a fi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many different methods. I finally came upon the way tha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seems to work best, and in doing so, I eliminat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ks in other printer redirection utilities I have seen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 continue, I would like to mention that I am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s shareware. The requested payment is $10.00, howev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whether larger or smaller will be turned down. Thi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-1990 by J.M. Allen Creations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ichael A. Hotz. The user assumes all risk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use of this program. Neither Michael A. Hotz no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n Creations nor Techniform Industries make any warrant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as to the usefulness or effective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This program may not be disassembled, reverse enginee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in any way without express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be glad to offer assistance to those who request it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, E-Mail, U.S. Mail, or whatever other means you may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contact me. Due to the current efforts to improve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however, please refrain from using smoke signals! (h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and Use of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 all, you must run the program from the command line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or greater please!) with the proper argument to inst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The program requires one argument which will determine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rindir Printer Redirection Program Documentation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 it will set up a buffer for redirection to a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explain this when you run it, however I will detai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ore clear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gument /m, the program will assume you hav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adapter with AT LEAST 32k of display memory beginning 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000h. The program will then start it's buffer on page two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ram, effectively saving conventional memory. In general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display memory starts here, however, not al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have enough memory. Many of the older MDA adapters only ha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f display RAM. The info that came with your computer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, or monitor should tell you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gument /c, the program will assume you have so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adapter with AT LEAST 32k of display memory beginning 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800h. The program will then start it's buffer on page two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ram, effectively saving conventional memory. I ha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GA, EGA, and VGA monitors, and have had no problems what so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if you are in doubt, check your paper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gument /s, the program will allocat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uffer at the end of the resident por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by increasing the amount of memory it consumes.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uffer or the other option (see below), the program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1200 bytes for itself. Not very much at all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use a video ram or other buffer, the program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1200 plus the amount you specify with psetup. The exac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consumed in any case is dependent on how much info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ETUP.COM - Notes on Setup and Custo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gument /o, the program will do no memory allo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imply place the buffer at the location you specify in p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this option because I have a 64k RAM expansion board in my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begins at D000 hex. Since this memory (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done by yours truly) cannot be recognized as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, or conventional memory, it just sits there. Norton'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it Extra Ram. So I can install a whole 64K buffer in this "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and all is great. Using the psetup program and the /o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put a buffer virtually anywhere in memory,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. Norton's SI is a good utility to use when trying to 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ystem that may be useable. If you are at all in doub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afer just sticking with the pre-defined buffer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help in this area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setup /o D100:0000 60000 is the command I used with p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use the first part of this memory for other things, thu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100:0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the Drive for the Redir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tem that can be set with the PSETUP.COM progr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. You can set this to any valid drive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the program does no checking, so if you specify a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rindir Printer Redirection Program Documentation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the results are unpredictable. Please note that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specifier for the redirection file, this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Information And Keystrok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, using a video buffer saves a lot of memory,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, however, there are draw backs. First of all,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uses multiple display pages, redirecting any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more than likely cause the display to do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things. Second, the program may do very strange thing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file output in any graphics mode. There may be other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urface when using the program with a video buffer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uffer, if you don't know what you are doing, c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y. You could specify a wrong address or buffer siz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data over important parts in memory, and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o any of your files is directly relative to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at the time, as well as the mood of that person that en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phy's Laws!!! If you have problems or are unsure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rt to using conventional memory, and I have added a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is even less pain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times have you loaded a resident program in memor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 it is stuck there. You finally end up having to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to get it out. Well, I have designed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 it's self after it is installed, simply by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arguments. So even if you have to use conventional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asily load and unload this program as needed. You m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you attempt to unload PRINDIR after another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ny of the interrupt vectors that PRINDIR uses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unload it until they are restored. PRINDIR will tell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this effect if this condi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by now you are wondering why even mess with this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, and just have the data fall through right to an op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Well, this is yet another powerful feature of PRINDI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ry time it attempts a file write, will ope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ontinue to append data, as long as you want. But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the file, it will automatically create 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write to it. I worked with a shareware redir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pened the file once, and then assumed it was there. But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eleted accidentally, the program didn't detect it,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written anyway to what would eventually become lost cluster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DIR, this problem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re is yet another feature. You have the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output file!  When the program starts,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PRINDIRA.DAT which is created in the roo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C: Now if you use the specified key combinations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 PRINDIRB.DAT, or PRINDIRC.DAT, etc... all the way through 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dump whole reports to different files.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ever lose data, because the program will not remove or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files, it will only add data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main reason for the buffer is to hold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until the operating system is in a safe state,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DIR detects this and dumps the data to the file, and is then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rindir Printer Redirection Program Documentation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. This concept is what allows the program to be a versat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.  One thing you should be aware of, is that som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 the data PRINDIR is holding in it's buffer to go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fter the program has terminated. This is another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, and a problem I am still working on. You can generally t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formation is going to the disk by sound.  Hopefull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able buffer size will help in this area.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ing to dump to multiple files, you may be out of luck. (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ome major breakthrough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quick summary of the keystrokes which control PRIN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the LEFT SHIFT and ALT keys and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direct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all printer output to b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You may want to use the keystroke combination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first. I should mention that the program does no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t this time. If I receive enough requests for thi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= direct outp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prindir to act totally invisible. A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will go to the respective ports as if prindi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direct outpu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all printer output to be redirected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INDIR?.DAT in the root directory of the drive you spec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tup. The default at distribution was C:\. The question mark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- Z which indicates the name of the output file, adjus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advance file nam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increment the output filename by 1 letter. When 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d, it will recycle 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lear the screen just as the cl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hould also mention my preferred way of handling and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(terminate and stay resident) programs in memory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an unused interrupt and sets it to point to a special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data segment. This way, the program can easily tell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and at the same time, this interrupt points to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remove the program from memory. This is also the way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ident code so small. The only things resident a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handlers, and the resident data segment. Every 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ent, and is released upon program exit. PRINDIR do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ing interrupt 99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will display in the upper right corner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estination. It will do continue to do this anytime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key is turned on.Because it is not feasible to try and gues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rindir Printer Redirection Program Documentation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n the corner before the indicator is written, or 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fter PRINDIR stops displaying, it will simply stop writ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. However, the indicator will remain on the scre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 changes it, such as a current running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a [cls]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rouble using this program, or expe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ies, please feel free to contact me so a solu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nticipated people requesting that they be able t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hoice of buffer address, as well as a buffer siz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w been included in the form of a setup program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s the PRINDIR.COM program. Both PRINDIR.COM and PSETUP.C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the current directory when making changes. The 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a usage summary each time it is run, so further explana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unnecessary.  Future versions may incorporat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and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was originally developed using Borland Turbo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. After the program was operating properly, it was entir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using Borland's Turbo Assembler version 1.0 in Id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-bugging was accomplished using Borland's Turbo Debugg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. Technical information needed for manipulation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as obtained from the DOS Programmers Reference 1st and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by Terry Dettmann, published by QUE corpor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any hours of experimenting, testing, re-testing, re-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aring, ha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TUP was developed totally in Borland Turbo C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grams were developed under MS-DOS 4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, Turbo Assembler, and Turbo Debugger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and Improve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was originally released November 29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 was released on January 10, 1990.  Version tw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inor bugs in the interrupt handlers, and incorporated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on the status display.  The biggest improvement was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tup program which allows modification of the buffer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5, release on April 16, 1990, fixes a bu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puters to indicate the printer was not responding when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nstalled, and no printer was connected.  This version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g that would cause the timer that controlled the status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erroneously.  The status display is now toggled with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