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DIR - Printer Redirection Utilit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 Written by Michael A. 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association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form Industri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07 Hayes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emont, Ohio  43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 - 72200,1312          GEmail - MAHO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time Phone  (419) 332-8484       (9 a.m. - 4 p.m. Eastern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time (419) 262-8322       ( if no answer leave messag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have put a great deal of time into developing this program.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als when I began writing this program were simple. I want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 utility that would let me easily select the destin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utput. The first versions I wrote simply toggled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h from screen to printer. This was o.k., however, I wan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print to a file. I also wanted to do all of these things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memor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 began coding the handlers to dump output to a fi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ed many different methods. I finally came upon the way tha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seems to work best, and in doing so, I eliminated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rks in other printer redirection utilities I have seen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I continue, I would like to mention that I am rel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s shareware. The requested payment is $10.00, howe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ount whether larger or smaller will be turned down. This wor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9 by J.M. Allen Creations. All Rights Reser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hael A. Hotz. The user assumes all risk which may b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this program. Neither Michael A. Hotz nor J.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n Creations make any warrantees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ness or effectiveness of this program. This program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ssembled, reverse engineered, or modified in any 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be glad to offer assistance to those who request it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, E-Mail, U.S. Mail, or whatever other means you may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all, you must run the program from the command line (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 or greater please!) with the proper argument to install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. The program requires one argument which will determ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emory it will use a 28k buffer for redirection to a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explain this when you run it, however I will detai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more clear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gument /m, the program will assume you have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dapter with AT LEAST 32k of display memory beginning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000h. The program will then start it's buffer on page tw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ram, effectively saving conventional memory. In general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display memory starts here, however, not all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s have enough memory. Many of the older MDA adapters only hav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of display RAM. The info that came with your computer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, or monitor should tell you for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gument /c, the program will assume you have so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adapter with AT LEAST 32k of display memory beginning a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800h. The program will then start it's buffer on page two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ram, effectively saving conventional memory. I have test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CGA, EGA, and VGA monitors, and have had no problems what so 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if you are in doubt, check your paper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gument /s, the program will allocate 28K f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end of the resident portion of the program, thereb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mount of memory it consumes. Using either video buff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keep about 1200 bytes for itself. Not very much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other hand, if you can't use a video ram buffer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take in the neighborhood of 29K. Both of these numbers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how much info you have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viously, using a video buffer saves a lot of memory, and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ective, however, there are draw backs. First of all,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hich uses multiple display pages, redirecting any outp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more than likely cause the display to do all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 things. Second, the program may do very strange thing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 file output in any graphics mode. There may be other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surface when using the program with a video buff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, you can always resort to using conventional memory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added a feature to make this even less pain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many times have you loaded a resident program in memory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it is stuck there. You finally end up having to re-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omputer to get it out. Well, I have designed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oad it's self after it is installed, simply by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arguments. So even if you have to use conventional mem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asily load and unload this program as needed. You mus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f you attempt to unload PRINDIR after another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y of the interrupt vectors that prindir uses, you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ble to unload it until they are restored. PRINDIR will tell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to this effect if this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by now you are wondering why even mess with this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and just have the data fall through right to an ope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Well, this is yet another powerful feature of PRINDI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, every time it attempts a file write, will open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ontinue to append data, as long as you want. Bu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open the file, it will automatically create i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write to it. I worked with a shareware redir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pened the file once, and then assumed it was there. But,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deleted accidentally, the program didn't detect it, and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written anyway to what would eventually become lost cluster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DIR, this problem is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re is yet another feature. You have the abilit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output file!  When the program starts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name PRINDIRA.DAT which is created in the root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C: Now if you use the specified key combinations,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to PRINDIRB.DAT, or PRINDIRC.DAT, etc... all the way through Z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low you to dump whole reports to different files.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't ever lose data, because the program will not remove o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files, it will only add data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main reason for the buffer is to hold the data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ing until the operating system is in a safe state, at whi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DIR detects this and dumps the data to the file, and is then rea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. This concept is what allows the program to be a versat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.  One thing you should be aware of, is that may progra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the data prindir is holding in it's buffer to go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after the program has terminated. This is another reas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, and a problem I am still working on. However, in the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I have added some code that will make file name specifi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 ? blink when data is waiting to be written. If the letter b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excessive amount of time, you will probably need to ex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system to dump the buffer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is a quick summary of the keystrokes which control PRINDI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 the LEFT SHIFT and ALT keys and p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direct output to the screen     P = direct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direct output to the file       N = advance file nam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=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should also mention my preferred way of handling and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R (terminate and stay resident) programs in memory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s an unused interrupt and sets it to point to a special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data segment. This way, the program can easily tell if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, and at the same time, this interrupt points to all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 to remove the program from memory. This is also the way I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ident code so small. The only things resident ar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rupt handlers, and the resident data segment. Every thing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ient, and is released upon program exit. PRINDIR doe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using interrupt 99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trouble using this program, or experienc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ies, please feel free to contact me so a solu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ed out. I anticipate people requesting that the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 their choice of buffer address, as well as a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options I plan on in the future, however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inor changes to the buffer address and length throug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ch program. For information on how to do this, please send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, and I will return the commands ne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DIR was originally developed using Borland Turbo 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. After the program was operating properly, it was entir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ten using Borland's Turbo Assembler version 1.0.  De-bugg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ed using Borland's Turbo Debugger version 1.0.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needed for manipulation of the operating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ed from the DOS Programmers Reference 2nd Edition by Te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tmann, published by QU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bo C, Turbo Assembler, and Turbo Debugger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