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RPTP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n's Print To Printer program, RPTP V1.3, Jun. 1991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Jun. 11, 1991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Added the /N+, /N- switches. With /N+ lin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ial file are printed, with /N- (the default), they are no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tried to print a program listing to a continous paper prin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did, every programmer does. What did you think about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sappeared between the pages, didn't you wish you could ski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before and after each page break ?, and what about a small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oter with the program's name and date ?, well.. that would be n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d, for a long time, to have such a small helpful program as RPTP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because I could not find one I could use, I had to write RPTP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 RPTR and press Enter to receive a help scre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the program's command line format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P [e-options] input-file [e-options] [output-file] [e-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Option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optfile - fil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- options display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xxx          - xxx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yyy          - yyy cols.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H            -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F            - standar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-            -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+hhh         - use hhh 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-            - no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+fff         - use fff as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H+   /XH-    - center/do not cen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F+   /XF-    - center/do not cente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Ssss /PEeee  - start at page sss, end at pag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+    /N-     - print/do not prin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- in option files, each option is at 1 line,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ave spaces in th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Loewy Ron), is not, and will not b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or inconveniences caused by the 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is program. 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program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PTP is copyrighted by myself, (c) Loewy Ron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P is free for personal non-commercial use, for commercial 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please register your copy. (ORDER.TXT file is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on what-ever you want to at my addres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ewy 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Smolansk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ifa,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ming units available from me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ib4 - an event driven mouse un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DESQ11  - a DESQview interface library. (just some portions of the 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Hdr30  - a keyboard interfac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ublic-domain, freeware and shareware program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100         : Jumpin' math - a popup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12         : TeXt 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110         : WWToolKit 3D demo applocation. (with Ishai Ben-Aro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ToolKit     : OOPS GUI Turbo-Pascal library. (with Ishai Ben-Aro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      : Popup memo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17         : Application Programable Pilot -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PTP13       : RPTP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P was written using Turbo-Pascal V6.0, a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is a copyright of Microsoft Corp.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