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games v1.0 - Online INSTAbank Lotte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pyright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INSTAbank v4.8, v5.3d, and v5.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program with any other versions of Online INSTA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stroy your bank data files.   As new versions of INSTAb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new versions of INSTAgames will als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INSTAbank that are newer than 5.3e MAY work with INST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should check with the author first.  If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data files does not change, then INSTAgames will work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games is a set of lottery style game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INSTAbank.  The games included in the INSTAgame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ily, Weekly, and Monthly PICK 3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ekly and Monthly Super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ekly and Monthly Raffle Draws (ALWAYS a win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am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iginally sent requests through the Fidonet RA_UTI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, asking for suggestions for these games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ingle response from anyone, even though many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an INSTAbank add-on like this one.  Because nobody ga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is, I had to dream up the games on my own, and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y lotteries, I have no idea how they really work. 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versions are still welcomed, but I have no idea when (if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eleas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is a separat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keep INSTAgames separate from INSTAbank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is keeps the size of INSTAbank down.   Many people lik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not too large and bulky, and can still be run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without Swapp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t is much easier to work on enhancements to the gam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NSTA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py all of the INSTAgames files into your INSTA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un IGAME10 /C to configure the game. 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of the different tickets, and you will also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zes that should be awarded to winning ticke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be asked WHEN certain draws should be made. 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teries are drawn EVERY TIME the program is ru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icket can win twice, so you can run the program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 Weekly draws are done on a specific day of the wee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draws are done on a specific date.  This date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st of the month up to the 28th of the month.  You can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later than the 28th, or you would not have any winn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tup the program as a TYPE 7 door in RemoteAccess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used - the program just looks for DORINFO1.DE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bank files.  You should have a batch file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file into the INSTAbank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Setup the program to run in your daily/nightly event(s)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parameter.  (/P for PROCESS).  Thi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tickets, checking for winning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rizes are awarded to users when they (R)eview their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the door.  They are NOT awarded when IGAME10 /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AME10 /P just tags winning tickets as being a winning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reviews his or her tickets, then any winn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his/her Game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s account is separate from the INSTAbank accounts. 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predefined limits to the number of time/kb that a user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nk, and a winning ticket would probably exceed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NSTAgames stores all winnings in its own account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transfer any time/kb to INSTAbank when needed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exceed the bank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ime/kb is transferred into a user's account, the prop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de in the user's bank book, so that will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purchase as many tickets as they wish, as long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time/kb in their bank accounts.   When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is made, the INSTAbank accounts are IMMEDIATE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I have to say!  INSTAgames is freeware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t required, but I would appreciate a quick no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(routed is fine) if you are using it and like it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NSTAgames will ONLY work with Online INSTAbank version 4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d, and version 5.3e.  If you use it with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earlier versions) it WILL SCREW UP YOUR BAN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arket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 898-244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 "IGAME"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also be reached in the Fidonet RA_UTIL and RA_SUPPORT echo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donet RA_DEV echo for RA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area code will change from (416) to (905) on October 4,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note of this change!  The BillBoar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(905) 898-2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