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This is the Configuration file document.  This file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LABTEST.CFG file, which does not contain comments (makes 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ster).  You can print this document out to help you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using the Labtest Setup program (SETUP.EX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also contains a copy of all the *.CTL files.  You shoul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up of this file in case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gain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run SETUP.EXE, it will over-write the LABTEST.CF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not include 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line of this configuration file is composed of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 and Options.  The keywords are on the lef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options are on the right.  It doesn't matter how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between the keywords and options, as long as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ace.  Each keyword will be explained below.  To disable a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the line out by placing a semi-colon ';'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line.  After you have Labtest running,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comments from all of the *.CTL and *.CFG files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ill now place the LABTEST.LOG file and the UPLOAD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directory specified by the LABTEST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ual file name will vary depending on whether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lti-line syst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now uses a customizable screen to display to the us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ing.  Ansi_Screen is a full path and filename of a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be displayed to the user.  If the user does not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abled, Ascii_Screen will be displayed instead.  If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disabled, Labtest will handle the displaying of text like '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hive' etc..., therefore, the Ascii_Screen could just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.  Since cursor control is ignored in ASCII onl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itioning commands in the control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Screen                   C:\RA\LABTEST\LABTE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Screen                  C:\RA\LABTEST\LABTE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Screen                    C:\RA\LABTEST\LABTEST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uses a special control file to figure out what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ser and where to display it during processing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control file included with your distrubition archive for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rmation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_Screen_Ctl            C:\RA\LABTEST\LABTES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ue to many requests for the next feature, Labtest will now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you to provide a command line to execute when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hive comment.  With many new archive utilities suppor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, it also makes more sense to do it this way.  Be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y a full path and file name to the Archive_Commen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ntrol file is made up of command lines to execu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fferent archive type.  See the sample ARC_COM.CTL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.  Note that if this option is commented out,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add comments to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Control_File          C:\RA\LABTEST\COMMEN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an_Control_File is the full path and filenam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will tell Labtest how to execute the virus scan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file must have a full dos commandline for each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you wish to use.  Labtest will execute each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after the other.  If a virus scanner reports a non-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vel, Labtest will assume the file has a virus.  All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s specified will be executed, regardless of errorleve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Control_File             C:\RA\LABTEST\SCAN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o provide total flexibility, Labtest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thods of running any external program you desir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be run before processing begins, and the other tw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un after Labtest is all finished with the file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ull path and filename of the uploaded file, use the @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the filename would normally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itBefore                  C:\UTILS\ZZA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After                   C:\SHEZ\ARJ.EXE L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have registered Labtest, then enter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re, otherwise enter a 0 (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_key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rchive_type is the type of archive to convert all archiv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ill use the setting found in FILES.RA for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matches the current path.  If no match is found, or if Conv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not setup in FILES.RA, then the archive type belo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_type 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ears_old tells Labtest the maximum age of an archiv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pted.  Note that this is also used when testing dates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contained in the archiv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_old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ill also check the dates of GIF files unless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to.  Uncomment the next line if you want GIF files to be ag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Gif_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_msg_base is the message base number which Labtest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s to the user concerning the file processed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ser does a scan for personal messages, they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essage informing them of how their upload was handled by Lab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may be the same area defined below for Sysop_Msg_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nt to disable Labtest's message writing feature, simply specify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e message area or comment this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Msg_Area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ysop_msg_area is the message base number which Labtest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s to the Sysop concerning the file processed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ysop does a scan for personal messages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ented informing them of how the upload was handled by Lab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may be the same area defined above for User_Msg_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nt to disable Labtest's sysop message writing featu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y a 0 for the message area or comment this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ysop_Msg_Area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ill create a message to the user giving them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us of their message.  Below you will define textfile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text.  The text file will be read and then writte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ss Hudson Message base in the areas defined above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marked as Local and Private.  Provided the Sysop and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s are not 0 or commented out, Labtest will either us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d below or the internal hard coded messages if the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ither not defined 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ad_Archive_Msg is a full path and filename of a text fil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t as a message to the user if the file cannot be process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Labtest.  This may be caused by corrupt archives, incomplet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any other number of reasons.  The file will be mov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pectio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Archive_Msg               C:\RA\LABTEST\BADARC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ld_File_msg is a full path and filename of a text fil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t as a message to the user if the file fails the age test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written into the message area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File_Msg                  C:\RA\LABTEST\OLDFIL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irus_Msg is the full path and filename of a text fil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t as a message to the user if the file fails the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_Msg                     C:\RA\LABTEST\VIRU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ad_Gif_Msg is the full path and filename of a text fil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t as a message to the user if the file fails the minimum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olu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Gif_Msg                   C:\RA\LABTEST\BADGIF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Thank_You_Msg is the full path and filename of a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to post as a message to the user if the file passes all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_You_Msg                 C:\RA\LABTEST\THANK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also writes a short, one or two line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cerning each phase of processing.  Here you may disabl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 messages written by Labtest.  Place a semi-colo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messages you don't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Thanks_Msg             Reports all wen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BadGif_Msg             Reports invalid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BadFile_Msg            Reports an archive file that couldn't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Scan_Msg               Reports the outcome of the virus scan (only if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OldFile_Msg            Reports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Minimum_Gif_Width is the lowest acceptable number of pix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 side to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_Gif_Width    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Minimum_Gif_Height is the lowest acceptable number of pix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to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_Gif_Height   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Minimum_Gif_Colors is the lowest acceptable number of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_Gif_Colors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_File_List is the full path and filename of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ull path's and filenames of files you want added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.  If you do not wish to use this feature, just place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;' before the keyword Add_File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_File_List               C:\RA\LABTEST\ADD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ill_File_List is the full path and filename of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the filenames of files you want to remove from ever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hive file.  If you do not wish to use this feature, just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i-colon ';' before the keyword Kill_File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File_List                C:\RA\LABTEST\KILL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has the ability to set the date of the file process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ystem date or the date of the original archive file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in the archive, or the newest file.  Specify Keep_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ldest_File, or Newest_File.  To keep the archive dat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urrent system date, comment all three of these lin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st_File          Makes the archive date the date of the old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ep_Date            Makes the archive date the date of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est_File          Makes the archive date the date of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_Security is the security level to set the user's to if he/s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file which failed the virus scan.  This is extremely powerfu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n then prevent the user from further uploads until they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on their end.  Simply set your Upload menu comm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urity level higher than this and that's all there is to it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have to use both Set_Security and Set_Flag if you don't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y are both provided to give you a powerfu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_Security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_Flag is similar to the above Set_Security in that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c flag in the user's record if the file fails the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the flag and security level will ONLY be chang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ils the virus scan, any other test-failures will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ags or security.  The flags setting is a two character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being in the range A - D (capitals!), the second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nge 1 - 8.  Only one flag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                     C1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ill convert self-extracting files (SFX) to the desi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ype based on the following command.  If you do not want SF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converted, insert a semi-colon before the command Convert_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ill compress files non-archive files (.DOC, .TXT, etc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the following command.  If you want to leave non-archi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ir original form, put a semicolon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ill strip a description of characters above ascii 1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carriage return/linefeed pairs and replace them with a sof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(ASCII 141) if you want to.  If you want to process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ke this, uncomment the next line, otherwise,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ill swap itself out of memory when 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dicate here where you want Labtest to put it'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enough EMS memory exists for the swap file, that will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, the drive and path indicated below will be used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_Path                     C:\RA\LAB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ill handle ARJ secured files and PKZIP -AV file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wo ways.  If you remove the semi-colon from the line bel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tell Labtest that you want to leave secured archiv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ill unpack them and scan the files, but it will not r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le or add a file comment.  If you leave it as is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ignore the security features of ARJ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_Se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may optionally add the uploader's name to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 FILE_ID.DIZ/DESC.SDI was found.  If enabled, a short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Uploaded by John Doe" will be appended to the description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eature, comment the line below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Upload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ill handle imbedded archives much the same way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ular ones.  If NOSCAN or NOREARC are specified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switches also apply to imbedded archives as well. 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imbedded archives until it runs out of a) disk space, b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ace, b) the Sysop's patience.  The keyword below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not Labtest will do anything at all to imbedded archi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ed out, imbedded archives will b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Imbedded_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.CTL file follows (virus scanner contro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Scan Control File.  Each lin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executed by Labtest, one after the other,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virus scan.  If a scanning utility returns a non-zero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ill fail the file.  This will not, however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cess if there are more scanning programs to run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each scan will be recorded in the logfile (log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HEZ\SCAN.EXE /NOMEM /NOPAUSE /NOE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.CTL file follows (archive comment contro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ntrol file will give Labtest the necessary command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dd an archive comment to your archived files.  Specif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ype on the left and the command line beginning at column 10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 dos command line to execute.  You should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s below by just changing a couple of paths 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add as many as you like.  Just be sure to insert the 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rchive file name would normally go had you entered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ead of a BBS Advertisement, you may tell Lab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tents of the FILE_ID.DIZ/DESC.SDI file (if found) a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.  Use the pound sign # where Labtest should put th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C:\SHEZ\PKZIP.EXE @ -z &lt; C:\RA\LABTEST\BBS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C:\SHEZ\ARJ.EXE c @ -zC:\RA\LABTEST\BBS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.CTL file follows (screen contro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screen control file.  The commands in this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hat and where to place remarks on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CHANGES FROM PREVIOUS VERSIONS!  The order of the keyword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nger relevant.  Each line of this file consists of nin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identifier, text to display, ANSI row/column coordinat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ext should be displayed on screen, the color code (for ANSI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ext in, the RIP row, column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ext to display must be only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SI Color codes are made up of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P color codes consist of only a foreground color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a table of color code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NSI                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olor     Value                Color     Value   Color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Black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lack       0                  Blue       01     L. Blue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lue        1                  Green      02     L. Green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Green       2                  Cyan       03     L. Cyan   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yan        3                  Red        04     L. Red   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ed         4                  Magenta    05     L. Magenta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agenta     5                  Brown      06     Yellow      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rown       6                  L. Grey    07     White     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Grey        7                  D. Grey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make a color bright, add 8 to the foregroun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make a color blinking, add 8 to the backgroun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xample, to make the Working_Text color bright green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ground with blinking on, you would use a value of 10 (Green is 2+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right) for the foreground, and a value of 8 (Black is 0+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inking)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simplicity sake, Labtest will display the tex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8x8) font, using a magnification factor of 1.  Refe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PSCRIP document for information on Rip colors and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Working_Text will be displayed during the actu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phase of Labtest.  It will be displayed in place of the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il text at the given coordinates for each phase.  The Row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Working_Text is ignored, but should be set to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disable displaying of an item, set the row and co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Rip   Rip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                 Text      Row   Col   Fore  Back  Row   Co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_Text              Working   1      1     10     8   1     1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_Display         @         6      19    11     0   0     0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ate_Pass            Ok        8      7     10     0   3B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ate_Fail            Old       8      7     12     8   3B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_Pass               Ok        9      7     10     0   3Y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_Fail               Fail      9      7     12     8   3Y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_Files_Pass       Ok        10     7     10     0   4L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_Files_Fail       Fail      10     7     10     0   4L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Unwanted_Pass      Ok        11     7     10     0   58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Unwanted_Fail      Fail      11     7     12     8   58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Files_Pass            Ok        12     7     10     0   5V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Files_Fail            Fail      12     7     12     8   5V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Scan_Pass           Ok        8      45    10     0   3B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Scan_Fail           Ouch!     8      45    12     8   3B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_Pass               Ok        9      45    10     0   3Y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_Fail               Fail      9      45    12     8   3Y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Comment_Pass          Ok        10     45    10     0   4L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Comment_Fail          Fail      10     45    12     8   4L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Work_Dir_Pass      Ok        11     45    10     0   58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Work_Dir_Fail      Fail      11     45    12     8   58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Resolution_Pass       Ok         0     0     10     0   0     0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Resolution_Fail       Ugly       0     0     12     8   0     0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RA_Pass            Ok        12     45    10     0   5V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RA_Fail            Fail      12     45    12     8   5V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Before_Pass           Ok        0      0     0      0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Before_Fail           Fail      0      0     0      0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After_Pass            Ok        0      0     0      0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After_Fail            Fail      0      0     0      0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Gif_Pass         Ok        0      0     10     0   0     0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Gif_Fail         Fail      0      0     12     8   0     0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_JPG_Pass       Ok        0      0     10     0   0     0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_JPG_Fail       Ok        0      0     12     0   0     0    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2JPG.CTL file follows (screen contro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is file instead of LABTEST.CTL if you setup Labtes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GIF files to 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screen control file.  The commands in this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hat and where to place remarks on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CHANGES FROM PREVIOUS VERSIONS!  The order of the keyword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nger relevant.  Each line of this file consists of nin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identifier, text to display, ANSI row/column coordinat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ext should be displayed on screen, the color code (for ANSI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ext in, the RIP row, column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ext to display must be only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SI Color codes are made up of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P color codes consist of only a foreground color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a table of color code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NSI                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olor     Value                Color     Value   Color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Black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lack       0                  Blue       01     L. Blue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lue        1                  Green      02     L. Green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Green       2                  Cyan       03     L. Cyan   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yan        3                  Red        04     L. Red   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ed         4                  Magenta    05     L. Magenta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agenta     5                  Brown      06     Yellow      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rown       6                  L. Grey    07     White     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Grey        7                  D. Grey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make a color bright, add 8 to the foregroun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make a color blinking, add 8 to the backgroun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xample, to make the Working_Text color bright green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ground with blinking on, you would use a value of 10 (Green is 2+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right) for the foreground, and a value of 8 (Black is 0+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inking)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simplicity sake, Labtest will display the tex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8x8) font, using a magnification factor of 1.  Refe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PSCRIP document for information on Rip colors and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Working_Text will be displayed during the actu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phase of Labtest.  It will be displayed in place of the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il text at the given coordinates for each phase.  The Row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Working_Text is ignored, but should be set to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disable displaying of an item, set the row and co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Rip   Rip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                 Text      Row   Col   Fore  Back  Row   Co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_Text              Working   1      1     10     8   1     1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_Display         @         6      19    11     0   0     0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ate_Pass            Ok        8      7     10     0   3B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ate_Fail            Old       8      7     12     8   3B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_Pass               Ok        11     7     10     0   58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_Fail               Fail      11     7     12     8   58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_Files_Pass       Ok        12     7     10     0   5V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_Files_Fail       Fail      12     7     10     0   5V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Unwanted_Pass      Ok        13     7     10     0   6I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Unwanted_Fail      Fail      13     7     12     8   6I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Files_Pass            Ok        8      45    10     0   3B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Files_Fail            Fail      8      45    12     8   3B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Scan_Pass           Ok        9      45    10     0   3Y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Scan_Fail           Ouch!     9      45    12     8   3Y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_Pass               Ok        10     45    10     0   4L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_Fail               Fail      10     45    12     8   4L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Comment_Pass          Ok        11     45    10     0   58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Comment_Fail          Fail      11     45    12     8   58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Work_Dir_Pass      Ok        12     45    10     0   5V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Work_Dir_Fail      Fail      12     45    12     8   5V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Resolution_Pass       Ok        9      7     10     0   3Y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Resolution_Fail       Ugly      9      7     12     8   3Y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RA_Pass            Ok        13     45    10     0   6I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RA_Fail            Fail      13     45    12     8   6I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Before_Pass           Ok        0      0     0      0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Before_Fail           Fail      0      0     0      0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After_Pass            Ok        0      0     0      0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After_Fail            Fail      0      0     0      0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Gif_Pass         Ok        10     7     10     0   4L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Gif_Fail         Fail      10     7     12     8   4L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_JPG_Pass       Ok        0      0     10     0   0     0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_JPG_Fail       Ok        0      0     12     0   0     0    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PG2GIF.CTL file follows (screen contro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is file instead of LABTEST.CTL if you setup Labtes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GIF files to 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screen control file.  The commands in this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btest what and where to place remarks on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CHANGES FROM PREVIOUS VERSIONS!  The order of the keyword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nger relevant.  Each line of this file consists of nin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identifier, text to display, ANSI row/column coordinat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ext should be displayed on screen, the color code (for ANSI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ext in, the RIP row, column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ext to display must be only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SI Color codes are made up of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P color codes consist of only a foreground color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a table of color code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NSI                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olor     Value                Color     Value   Color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Black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lack       0                  Blue       01     L. Blue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lue        1                  Green      02     L. Green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Green       2                  Cyan       03     L. Cyan   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yan        3                  Red        04     L. Red   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ed         4                  Magenta    05     L. Magenta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agenta     5                  Brown      06     Yellow      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rown       6                  L. Grey    07     White     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Grey        7                  D. Grey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make a color bright, add 8 to the foregroun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make a color blinking, add 8 to the backgroun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xample, to make the Working_Text color bright green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ground with blinking on, you would use a value of 10 (Green is 2+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right) for the foreground, and a value of 8 (Black is 0+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inking)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simplicity sake, Labtest will display the tex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8x8) font, using a magnification factor of 1.  Refe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PSCRIP document for information on Rip colors and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Working_Text will be displayed during the actu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phase of Labtest.  It will be displayed in place of the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il text at the given coordinates for each phase.  The Row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Working_Text is ignored, but should be set to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disable displaying of an item, set the row and co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Rip   Rip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                 Text      Row   Col   Fore  Back  Row   Co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_Text              Working   1      1     10     8   1     1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_Display         @         6      19    11     0   0     0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ate_Pass            Ok        8      7     10     0   3B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ate_Fail            Old       8      7     12     8   3B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_Pass               Ok        11     7     10     0   58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_Fail               Fail      11     7     12     8   58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ate_Pass        Ok        0      0     10     0   0     0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ate_Fail        Old       0      0     12     8   0     0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Unwanted_Pass      Ok        13     7     10     0   6I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Unwanted_Fail      Fail      13     7     12     8   6I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Files_Pass            Ok        8      45    10     0   3B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Files_Fail            Fail      8      45    12     8   3B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Scan_Pass           Ok        9      45    10     0   3Y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Scan_Fail           Ouch!     9      45    12     8   3Y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_Pass               Ok        10     45    10     0   4L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_Fail               Fail      10     45    12     8   4L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Comment_Pass          Ok        11     45    10     0   58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Comment_Fail          Fail      11     45    12     8   58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Work_Dir_Pass      Ok        12     45    10     0   5V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Work_Dir_Fail      Fail      12     45    12     8   5V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Resolution_Pass       Ok        10     7     10     0   4L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Resolution_Fail       Ugly      10     7     12     8   4L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RA_Pass            Ok        13     45    10     0   6I    9H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RA_Fail            Fail      13     45    12     8   6I    9H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Before_Pass           Ok        0      0     0      0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Before_Fail           Fail      0      0     0      0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After_Pass            Ok        0      0     0      0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After_Fail            Fail      0      0     0      0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Gif_Pass         Ok        0      0     10     0   0     0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Gif_Fail         Fail      0      0     12     8   0     0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_Files_Check      Ok        12     7     10     0   5V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_JPG_Pass       Ok        9      7     10     0   3Y    1L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_JPG_Fail       Ok        9      7     12     0   3Y    1L   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