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������ �</w:t>
      </w:r>
      <w:r>
        <w:rPr/>
        <w:t>Superb�Software�In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�������  ������ 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  ���  ��� ����     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�� ����    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  ��� ����     �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�  ��  ���  ������� 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al 1.0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he Little Calender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MA quad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uperb Software Produ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RaCal 1.0 Gam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al 1.0 Gamma is a program that will check a inbound BB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file (MYNEWS.TXT) and then take that file and then add'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 news screen you like. It will also stamp the date and time.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news and add it to the news list (Which is definded in th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trying R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quireme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al 1.0 Gamma Requires t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A 100% IBM Compa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RemoteAccess 1.1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A File Base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DOS 3.2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50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RaCal, It could be difficult for BBS's other then RA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would set it up if using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UNARJ RACALG1.ARJ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the RACAL.CFG file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FILES\RACAL\      ; Line 1, This is the File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re RaCal will look for MYNEWS.TX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le the users will have to uploa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a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\NEWS.ANS      ; Line 2, This is the Filenam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SI color file that RaCal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\NEWS.ASC      ; Line 3, This is the Filename and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CII file that RaCal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Go into RACONFIG and make a option on your main menu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upload files. Make sure the directory they are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first line in the RACAL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Make a News Bulletin to announce to your users to upload MY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ke sure you tell them to make it 20 lines or les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Edit All the .ANS and .ASC files too your liking. Make sur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program the author of the program an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! If you have those on there then you ar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ow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Run RACAL /S to startup RACAL. Do this everytime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ile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Put RACAL in your batch file so when every the BBS exits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hats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erb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ftware Inc. wants to create something for your every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Cam Lerch at 1:351/630 (FidoNet) and tell hi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out of Superb Software. Here is our sta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Lerch (President)\(Main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Avis (Vice-President, Avert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 Moncrieff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Quint (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rter (Doc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tt for correcting all my mistakes in spelling!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join Superb Software Inc. Please Download The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pplacation form for Programmers from Jurassic Park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 BBS (604)248-8448, 9600 V.32Bis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redi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uperb Software Inc. for all there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- Author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nie Toth and her gang down at RADist - RADist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Carter - For Correcting my Spelling Mistake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If you have any trouble, Contact Cam Lerch at 1:351/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