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 C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851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07 Novembe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RA 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City" is a simple  little RemoteAccess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o  change the LOCATION  field in the  user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eople  will enter CITY  or HOME (or  whatever el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) in the location field of  the user database as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How ridiculous  to see  "Home" as  the user's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City" allows you to correct thos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command-line  driven so   you can  run it 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s to "clean up"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"RA City"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read the registration info at the bottom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RA 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n't  like  non-standardization  in  you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,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 running "RA City". (Had  to say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, OS2 2.10, 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and Lantastic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RA 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 no actual set  up for Change  City but you 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A environment variable set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RA City"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 not know how to set your RA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f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City  accepts two parameters.  The first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ring  of  characters  you  want  to chang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 what you want  to place in  the lo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ITY &lt;param 1&gt; &lt;param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pla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ITY city Corpus_Christi,_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are seperat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 more than  one word  (or need  a space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place an underscore ( _ ) in betwee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"Los  Angeles" and Replace it with  "Los Angeles,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ITY Los_Angeles Los_Angeles,_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parameter  is  not  case  sensitive as &lt;City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ity&gt;  would both  be replaced.  RACITY will 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with the parameter as part of the string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"an" as  the paramter,  it will  look for  "a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..  therefore  replacing  "indiANa"  or "bryA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cond  paramter. This makes it  easy to replac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be careful not to be  too narrow about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a partial search string  and it is not  inclu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parameter  would be  placed in  EXACTLY as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, with the execption  of the underscore character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[Corpus_Christi,_TX] would  place [Corpus Christi, T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ing  RACITY would show you  the correct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he RA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must have your message base path  assigned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The User database  (USERS.BBS) resid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location  field is  a maximum  of 25 charac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lank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  search  is  a   partial  string  search   so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der qualify"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ck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run "RA City" and  would like to  see  other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ike this get made,  and you want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or  the time I took  to write it (actually  the doc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write than the program), you can 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6 Nicklau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RACITY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