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 Message Flag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Version 2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oteAccess 2.00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Richard Gullo 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3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-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is distributed under PetWare. If you have a dog or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nt to use this utility, you must have them innoculated for Rab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ies is a very serious disease which is quickly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out North America. It can cause serious illness and death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protect our children from this very seriou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the $5.00 or $10.00 to your Vet. instead of me and, i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have peace of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AND ACCOMPANYING DOCUMENTATION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S IS" WITHOUT ANY WARRANTY OF ANY KIND. FURTHER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GUARANTEE, NOR MAKE ANY REPRESENTATION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OR THE RESULTS OF THE USE, OF THE SOFTWARE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S IN TERMS OF CORRECTNESS, ACCURACY, RE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NESS, OR OTHERWISE. THE ENTIRE RISK AS TO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FORMANCE OF THE SOFTWARE IS ASSUMED BY YOU.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ISUSE OF THIS SOFTWARE INDICATES THAT YOU AGREE A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THIS 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RemoteAccess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RA environment variable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opy the file RAMFLG2.EXE to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oose,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Run RAMFL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will be written to the file RAMFLAGS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RemoteAccess is copyright (c) by Andrew Mil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urbo C++ is copyright (c) by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RA 2.00 structures Converted to "C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rling M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lver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 (1:301/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505)268-8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  Send comments, suggestions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chard Gu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Net: 1:324/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postmaster@e-tech.havr.m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: +1 (508)-372-5482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