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RAS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 for RASUP, Went out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which appeared when you ran SCONFIG.EX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config.dat present in the Directory. I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in the fields. Reported by The Data Bank 1:124/7015 &lt;Than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changed the output of RASUP.EXE, I felt that it looked, w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. So it has a little bette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utput screen changed. &lt;Yeah!&gt; It includes percentag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and when it exits displays time active. Also has a little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how many users have been edited/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