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( UserOn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does almost exacly the same as the useron function of RA 1.0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ngle extra: Whenever a user has the 'external util/door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 looks in the RA Directory for a file USERDOES.&lt;NodeNr&gt;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more accurate description of which door that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nly reserves a byte and 6 predefined messages for this purpos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write would like to put the name of the program there.. Ala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with RA, so I wrote this litt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pascal)  for putting, reading and writing such a UserDo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ShowUsers call with a type 7 call with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&gt;UserOn.exe -T:*T -N:*N [-P:*P] [-SYSOP] [-LINES:&lt;NoLines&gt;] [-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N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-P is only nessecary when you use a commport different from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, the -N:*N should be there, as this program only makes s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ine RA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OP    shows the sysop regardless of the config.r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      turns local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AKA      Show handles instead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s:   Turns the message to other line option on,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 number of lines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DOES.&lt;NodeNr&gt; file is a simple textfile with only on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70 characters long. (should be enough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pected to be found in the directory where the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ing to. Note that the &lt;NodeNr&gt; part has NO leading ze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es.1   is a leg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es.001 will never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It.Pas unit, things are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where in the initialization part of your program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Init(2,'Your text which has to appear',D:\SEMAF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Set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ResetIt('Some other text for the UserDoes strin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 of the program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Clear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un is to update the userdoes during the game, ref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ore...;) (RA-Pong, and Richard's Faassen's TETRA do thi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ong: you are encouraged to include this program with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ong as you include the WHOLE packag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 existing utils and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rom a type 7 menuitem with out a batch you'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ck until (and IF) the author of the program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howing his info. (Unless of course you use the Typ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atchfile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ype 15 things are easier, just put a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The text to appear&gt; &gt; c:\R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tchfile and things should work! The %1 reflects the noden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batch you can delete the file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r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 RA 1.10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1.10 stores the message files in the semafore directory!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Useron will use it too for the USERDOES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1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tility which builds a complete new UserOn.bbs with emp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in my autoexec.bat to clean up after rebooting. (In case of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simple:  Wipe110 &lt;Number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utility to make UserDoes and SysDoes files from a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akeDoes &lt;Sys|User&gt; &lt;Node&gt;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 or Node defines the type of file. (SysDoes or UserDo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efine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is the message which is put into the fil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O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utility to keep the useron.bbs clean. It looks into the sema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ee for RABUSY semafore files. If a node isn't busy,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written into the useron.bbs. I wrote thisone for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angled useron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UOFix &lt;MaxNodes&gt; &lt;Path to semafore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fore dir should be the same path as in the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kind of program as UserOn.exe but for dos. When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it shows the same kind of info as us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WhosOn &lt;Time between screenupda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screen updates is 10 seconds. The time has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: you're using this program at your own risk! Never will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anything happening due to the behavior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Do with it whatever you like. and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-programmer yourself, consider supporting the idea..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on info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User having a good time playing multiline-trade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are that other users jump in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