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100to102.exe is included to upgrade your current YE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nce YESTCALL.EXE v1.02 uses a different date format. Pleas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TO102.EXE prior to using the new YESTCALL.EXE enlcos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100TO102.EXE IF YOU ARE UPGRADING FROM VERSION 1.01 TO 1.02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 will ruin your YESTCALL.BBS file.. there are no chang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file when upgrading from version 1.01 to 1.0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k Sar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