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CALL.EXE ; The Yesterday's or Last 24 Hours Caller 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Remote Access 2.0,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rk L. Sa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create ANSI and ASCII files for the previous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st 24 hours depending on the parameters in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USE THIS PROGRAM, YOU MUST TYPE THE FOLOWING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CALL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create YESTCALL.BBS which is a fil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's LASTCALL.BBS, however within this file is 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ESTCALL uses to determine whether a call was from to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.. Every time you run YESTCALL.EXE,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so that the last caller from LASTCALL.BBS will 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ESTCALL.BBS and calls from 2 days ago will be dele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YESTCALL.BBS will be created in your RA system director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you have your RA environment variable set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be asked if you would like to have YESTCALL.EX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iguration file for you.. You may opt to edi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onfig file with a text editor instead.. If so, just answer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ompted, otherwise you may create your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ready to use the program to create the ANSI/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is program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TCALL YEST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needs a configuration file (e.g. YESTCALL.CFG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The file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=Mark Sa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=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_NAME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=c:\ra\txtfiles\yest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each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only include the SYSOPNAME= line if you do not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listed. If you include this line, the name after the "=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listed in the ANSI/ASCI file. (This field is CASE SENSI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lists the format for the ANSI/ASCII files..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HOURS or YESTERD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TERDAY * if you state YESTERDAY, the program will search YESTCALL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duce the ANSI/ASCI file based on the previous day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HOURS * if you state 24HOURS, the program should be run either jus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ement you use to execute RA (Such as in your EXEBBS.B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after the user logs off if you load the mailer in you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to swap RA into EMS until a cal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_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determines whether you would like to list the Caller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r thei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represents the name of the outputfile WITHOUT the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YESTCALL.EXE will add the extension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 Please include drive and path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above configuration file will create a YESTERDAY'S CALLER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"Mark Sarnov" from the ansi/ascii file, use the REAL NAME of the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the files YESTCALL.ANS and YESTCALL.ASC in the C:\RA\TXT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multiple configuration files as well since you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mand line with YESTCALL.EXE.. F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TCALL 24HR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24HRCALL.CFG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=24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_NAME=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FILE=C:\RA\TXTFILES\24HR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create a listing of callers for the last 24 hours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utilize the callers HANDLES and create the files 24HRCALL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HRCALL.ASC in the C:\RA\TXTFILES\ directory. Therefore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unctions of the program by just scheduling their execu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imes in your 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 NOTE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only using this program to generate a YESTERDAY'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you must update the YESTCALL.BBS file after each us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!! This is done with the following command lin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laced in 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CALL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generating a 24 HOUR CALLER LIST, the program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ESTCALL.BBS automatically since you should be running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aller logs off anyw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NSI/ASCII files can be called from your BBS with a Display *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&lt;CR&gt; command.. You might want to assign a key to the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t automatically execute when the user logs 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hoice is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guaranteed to do anything but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. Do not try to "crack" this program, it presently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going to do in it's original form! Remember, Backup o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program useful and would like to see impr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, (such as sysop configurable colors in the ANS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nything to : Mark L. Sa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on, CT 06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ll.. Fozzy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03) 678-0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 1:142/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the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 L. Sar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