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h Abl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             **       *****       *** *      *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           **  **     ***  **     *** **       *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         **    **    ***  **     ***  **    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         **    **    ******      ***   **      ***     **    **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         **    **    ***  **     ***   **   ****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         **    **    ***   **    ***   **      *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        **  **     ***    **   ***  **      ***  *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      **       ***     **  *** **     ****   ***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egend       (O)f   The  (R)ed      (D)ragon   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2,93,94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IS ZIP/ARJ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DISCLAIMER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we know it's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not be responc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se docs are tiny, so you can get up and running really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tep by step list.  READ IT!  You'll avoid hass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with the game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.DOC  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: The registration form.  Print from LORDCFG.EXE, it'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it out before or after the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: A list of Seth Able Games support BBS's.  Call one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DOC      : Some hints on using LORD under an OS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=-=CONTENTS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LOR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...................................... LORD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Seth's Trouble 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How To Reach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ix...................................... What is RIP?  Why? 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even.................................... Hints &amp; Tips on running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Eight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Part One: LORD INTRODUCTION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is a multi-player battle game created for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can also be played without a BBS by typing "LORD /L" the from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 this doo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esqView, Windows and OS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upport for most drop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RQs 0-15 support &amp; Selectable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TS/RTS flow checking, Lock baud and Comm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wn com routin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/E option to us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cked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rue multi-node support.  (Send online messages, battles and s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Rip Support Detect, and found on WC3.9+ or PCB15 drop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ANSI and eve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Option to generate ANSI &amp; ASCII score files with any path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LORDCFG.EXE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 game downloading of RIPLORD.ZIP, the optional file RI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o their ICONS directory for super speed.  (LORD w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if they are using RIP, what version of RIP, and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LORD icons, will give them the option to downloa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uto Maintenance as the first person of the day plays.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akes less then 2 seconds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uto deletion of inactive players.  (You can set how long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Delete also knows when your system is down, if no one 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count that day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Ultra easy to run.  You don't have to do anything, ever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, LORDCFG.EXE will allow the sysop to become as involved 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s to be!  Define many rules, and enable/disable cert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all options avaible to an unregister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Powerfull player editor!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afety features.  Checksums on the data files will let LORD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ecomes corrupted, and will automatically return to the BB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the b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time when the FIRST person of the day plays, LORD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backup of your PLAYER.DAT file.  (PLAYER.BAK)  If you catch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r in the day in that file, you can copy the .bak file to the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activity timeout at 3 minutes, regardless of call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ysop chat option, use Alt-C to chat, Escape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Sysop can change users time with up and down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layers play an average of 10 minutes a day (at standard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erfect came to complement an active message base.  In fac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why it was written.  Keeps 'em coming back for 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Especially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pecial Skills!  Players can take their pick of being a 'Death Knigh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ystical Skills User' or a student of the 'Thieving Skills'!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the ultimate warrior, and LEARN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"Never Reset" gameplay.  New approach to gaming!  When a play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, only *HE* is reset.  He does keep special 'skills'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ed, as well his charm, kids and status in The Old Man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uch more text.  Log 'lementings' can be easily edi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alized game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rt Node.  Users are automatically informed when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e realm at the same time.  Or leaves.  Or send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ia messenger on horseb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ngle line systems, if you can multi-task, you CAN use the LOCAL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from DOS to play along with someone on your BBS. 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having two nodes from LORDs point of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ore interactive forest events.  Many 'secrets'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undreds of ways for players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arrage and kids are all options in LORD 3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BlackCloak Tavern.  Hard to find, but VERY interesting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owerfull mail writing routines. 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Always tastefully lewd, and sort of tastefully g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 *FREE* upgrade to previously registered users.  (As al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REE for Seth Able Games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ch new hights of conversation with 'Character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Still only $15 to register, the best value in doors to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the files into an empty directory. 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or 2.1, it's ok to copy right over them.  You won't have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LORDCFG.EX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info on setting up LORD1.BAT, if 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, you can create more inside LORDCFG.EXE. (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node using a fossil and one not, or they are locked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very automated and instuctions are i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, merely have your BBS execute LORD1.BAT, or LORD2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, whichever config you want to use for that nod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LORD2.BAT, and you are using the DORINFO?.DEF dro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will automatically look for DORINFO2.DEF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 not create drop files with different names, it'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node configuration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Information On Registration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and see if it's really worth buying before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fact, nearly HALF of the registrations we have reciev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aid for by US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this program is fully functional to the users until they h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y will not be able to continue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I send the $15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registration code with your name on it, printed JU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can be easily inputted with LORDCFG.EXE, Just use the (E)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Code option.  Once entered, the entire g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al.  This mea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wice as many levels and enem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The game can be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(V)isit The Hall Of Honor option in (T)urgons Warrior Trai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be good for something.  (This ranks heros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heroic deeds they have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By supporting quality shareware such as this, you are making L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gger and better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ree upgrades.  (Getting the files will be up to you th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You will be on the Seth Able Games mailing list, first in lin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new games and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ow!  I love this game!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(*) Print Registration Form option in LORDCFG.EXE. 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.DOC file.  It's ok to edit REGISTER.DOC and fill i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 first if thats faster for you, or just fill it out in pen 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rinted.  (You can print REGISTER.DOC with ANY program 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own a printer, try to basically send us the sa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we can find a return address we will send you 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egistering two or more games with us *IN THIS THE SAME ORD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ligible for a BIG dis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GISTRATION DROPS DOWN TO $10 INSTEAD OF $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use this option to register Planets: TEOS and LORD tog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you know someone who also wants LORD, go ahead and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, and get the two LORD registrations for $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bination works.  8 registrations would still be $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questions about this, contact Seth Able, (check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se docs for info on how to d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ow can I get my code the absolute quick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verage mail time for us to recieve your check is a wee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mail within 48 hours of reciev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 a HURRY, I would advise you send it 2-day mail,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letter that you want to pick up your registration cod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.  We do allow picking up registration codes at the BBS, as of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 Registration door, it is simple E-mailed 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be pre-logged in)  (At 503-838-6171, 14.4k all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cannot accept credit cards at this time, a credit card do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installed this yea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-=-Seths Trouble Shooting Tips=-=-=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Hey!  It isn't making score bulletins like it should, instead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 runtime error when someone qu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ed the path of your TXT and ANS files in LORDCFG.EXE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GET to enter the NAME of the score file you want created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The game is saying someone else is playing the game, even 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n'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caused by the game turning off unexpectedly, for instan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up or power failure.  (A dropped carrier will not do this,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how to handle that, and will save all the players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automatically fix it at maintenance the next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do it yourself.  Just make sure no one is in the do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is from DOS, when you are in LORD'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 MULT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should do it.  The MULTX (x is their LORD account numbe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reated when a user is online, and deleted when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* When a user enters the door, nothing happens, and he is returne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x:  Check your BBS's execution string.  It's probably not fin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 It sh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DOORS\LORD\LORD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could be LORD isn't getting enough memory.  LO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K.  You may need to tell your BBS to swap to disk instead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enough.  WWIV Users, use the Shrink BB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dding the /E (Use EMS) option to your execution string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, just edit the LORDX.BAT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/pC:\BBS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I am a multi-node system, but I can't figure out how to get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ifferent bat files for the 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  Check your BBS manuals/docs.  Most multi-node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you enter in the bat file which let the BBS substitut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Like C:\BBS\DOORS\LORD\LORD%n.BAT or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Man, I'm multi-node, and I'm using the DORINFO1.DEF drop file. 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y second node run LORD2.bat, (I set that up earlier from LORD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ays 'DORINFO2.DEF' not found!  My BBS creates DORINFO1.DEF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  Well, you should consult your docs for help, or ask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ame system.  If all else fails, edit the LORD2.BAT file,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nodes besides 1) and add this in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ting 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  (Change this path to where your drop fil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ORINFO1.DEF 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T OF BAT FILE IS UNTOUCH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LORD to find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I'm using Desqview and getting screen blee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  This may happen to older versions of DV, to fix thi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TYPE1.CFG files in your LORD dir.  Change the word NODIR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ODIRECT  (Enabling direct BIOS 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The door just locks up on the intro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.  Lock ups are NOT part of this game.  Most likely you can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by changing your your setup.  Choose the (S)etup a n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a different setup.  (It will re-write the BTYPEX.CFG and LORD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using a fossil driver.  Some High Speed Modem system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orrectly with LORD's internal com routines, a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s the only way to run the game.  DON'T GET SCARED!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o interfere with your BBS in any way. 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(If your BBS ALREADY runs a fossil, skip the fossil instalation stuff)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Installing a fossi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oading a FOSSIL driver in the LORDX.BAT file.  Then UN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er returns to your BBS in the batch file AFTER LORD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pecial option, upon batch file creation, that if chose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ad BNU or X00 (Fossil drivers) and unload them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ting.  I recommend trying BNU.  You merely have to download BNU, (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if you can't find it anywhere else) unzip it into your 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LORD will do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sk you some questions if you say 'Y'es to this option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** If you use this option, be SURE that have the node set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SSIL driver.  Use the Internal Com Routines (Saying NO to a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) will cause havok.  (Lock 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I am Multi-node, and I am running LORD with no problems - But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e a &lt;MORE&gt; prompt is stops the game for a second or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:  This is file access.  This is how players in LORD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yers, and see other players scores going up WHILE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communicates entirely by your hard drive.  This way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games or more are running from the same DIRECTORY,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-node functions.  (Online battles, sending mail and s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:  You could try a disk cashe program.  I personally us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, by Lucid Corporation.  I run it like this from my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D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cates almost 2 megs of ram for cashing.  You could use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.  I highly recommend a disk cashe!  The &lt;MORE&gt; prompts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ar-instanta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l about 'Delayed Writes'.  If you are having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et the delay tim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I've tried everything and nothing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know your way around computers pretty well, you migh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editting the LORD1.BAT and BTYPE1.CFG files, (BTYPE.CF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the game) and see if you can get i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options LORD can be run with in LORDX.B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You can use them in any ord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E - Use EMS for extra mem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L - Local m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Bxxx - Specify locked baud rate (i.e. /B3840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Nx   - Specify node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R    - Force RIP graph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Pyyy - Specify path to drop file (i.e. /Pc:\bb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:  Call my system for tech support.  We have a LORD/PLANETS: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that is devoted to comments/suggestions and help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rouble setting up.  Virtually ALL BBS types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send me private mail if you don't see a fix for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bulletins also for 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via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-=Part Five: How To Reach Seth Able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U.S. mail: (same address a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BB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side BBS (Multi-node with call turnover from 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3) 838-6171 (All lines support 14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NET MAIL on Field Of Dreams BBS  (Not MY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Seth Able at 1:3406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3502,2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Seth Able Games Distribution Sites, view the en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DOC to find a distribution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Part Six: Whats is RIP?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eth Able (not an exp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IP?  Well, it's a terminal emulation sort of like ANSI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VGA mode with 16 colors.  (Word is, a 256 color is on the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SI, you need an ANSI capable terminal program, right?  Well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IP - LORD 3.03 was tested with RIPterm V1.54.00.  Othe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supported RIP that we tested did *NOT* work well with 3.0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 allows users to use a mouse with the game, and view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spots.  The non-graphic menus are about the same leng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ones, so speed isn't a problem - EXCEPT for the large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a lot of information - The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lets users DOWNLOAD a file, (RIPLORD.ZIP) which contains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creens.  They then put it in their ICONS directory, (if the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, they have one!)  and RIP then recalls screens when LORD ask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large graphic screens don't slow the game down any - Even you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users will see the INTRO.RIP file at full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calls using RIPterm, the game will automatically notic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heck to see if the user has the correct files on his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DOESN'T, it will let him download the RIPLORD.ZIP file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have DSZ.EXE, and told LORD where it was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 NOT download the files, the game will still work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the screens the long way, over your screen.  (much s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works - 14.4k users will not even notice the slowdown,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IPS like INTRO.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if your BBS supports RIP or not, LORD will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symbols on your screen, instead of menus.  These are the RIP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-boot your computer!  This is normal, as of yet, there is no RI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SI.SYS that will automatically display the VGA RIP, but then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rely slow down your system - and no one want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IP going to become a new standard?  I don't know.  I j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eople ask for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complains it's not working, it's probably because the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version of RIPterm, (it will actually tell them that 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play) or they have not UNZIPPED the RIPLORD.ZIP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directory on thei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wnload RIPLORD.ZIP option IN LORD does not work on your syst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put up RIPLORD.ZIP in your file bases, so they can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idn't know anything about RIP before, hopefully you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=Part Seven: Hints &amp; Tips on running LORD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ill be a HIT on your system, and probably incr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essage and file bases.  *IF* it's given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o run an Amiga BBS that had virtually no doors.  I knew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ok, something to get people to call EVERY day to catch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s and such, and keep the place bus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when I created LORD, for that purpose alone.  Here are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getting a lot of people playing it, which makes it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run too many doors.  I know it sounds good to say "I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doors online!"  but you could actually have a MORE popu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ran 5 or 6, so people would be literally FORC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other.  1 person playing each of your 100 doors a da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lots of popular systems that run LORD alone, (like mine...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un Planets: TEOS too of course!)  and my system rings off the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just LD callers looking for the files, but local PLAYER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because they KNOW thats all I have, so of course they fi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etition.  (We have 3 full LORD games going all the time!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each person to play in ON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ake it easy to get to.  I have my "Play LORD 3.03" option on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, so it's very visable.  It's better than say, having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ORS" then 1 for "RPG Type Doors" and finally ANOTHER key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nnounce that you have it.  Especially if you are just 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Don't get too wacky with turns.  When you are a registered us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option to set "Fights per day" and such to high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But don't over do it, remember that you want peop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like 5 to 20 minutes a day, not an hour.  Too much time get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ed out, and the fun of fighting with real people is calling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nd messages back and forth and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nnounce that this game has RIP support, and pu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IPterm up for downloa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play.  Sysops that play their own games are hard to b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know this.  If they find out YOU are the one they are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, chances are they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WINNING, (Even playing fair) all hell will break loos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Encourage Teams.  Although LORD has no special team menus, it do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thing much more powerful.  The ability for any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ail.  With this, player make friends and enemies...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n my system that call themselves "Black Knights"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ve the letters BK in front of their LORD handle! 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FOR SOME REAL FU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ome times your players will get smart with chatting in the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character from the game says something.  (Because they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ally answer)  You can blow them away by editting your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the *CUT* the FIRST TWO lines, and *PASTE*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file.  Edit the name and text, and make sur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ight for a NPC, (looks like this `0) and help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Part Eight: Credits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ould not have been possible without the follow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V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Vign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Gr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V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ni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 (Door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 (Door driver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Ridgway (Mul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ys Smolaga (Lead RIP artist from The Dead RIPpers' 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scott Tozier (ANSI Artist: INTRO2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icholson (ANSI Artist: INTRO1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Breyer (ANSI Artist: END.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screens for LORD 3.03 were made b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RIPpers' Society (d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custom RIPs for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to get your door game RIPpe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AND BBS -- the Grave of Dead RIPpers'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4)383-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-- 1:3800/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thanks for helping us to put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go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all Lassable &amp; Ken Arb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aware; Copyright 1992,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, RIPscrip, RIPaint, the RIPterm logo,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, and the TeleGrafix Communications logo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END OF LORD.DOC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