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k-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Blake Softwar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Howard Blake) are responsible for any loss you may in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 Your use of this software constit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harmless Blake Software, Howard Blake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connected with this software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-RIPIT and all scenes created by it are the property of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copyright owner.  You may try, test, or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-RIPIT for 30 days. After that time,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or discontinue using it and all scenes that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.  The scenes generated by Quik-RIPIT may not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you or another author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ake Software. Generated scenes may be used on your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valuation time frame, but may not be transfer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used on another BBS. Quik-RIPIT may not be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.  Doing so is a violation of U.S. and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uik-RIPIT!  What it is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-RIPIT will create a RIPScrip screen from an existing ASCII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lor, or any other TEXT based file.  And, it does it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scene styles require ICONS in all of the scenes in Quik-RI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are icons that are included with every copy of RIPTE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r callers will NOT have to download more ic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you start using Quik-R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release 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IPIT was released to allow BBS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to take advantage of quick RIP screen generation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IPIT was developed for WildCat 3.9x BBS.  I've had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 version for almost every BBS system that exists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k-RI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ing QRIP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QRIPIT or place it in an existing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Unarchive (UNZip, UNArj, UNPak, or whatever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Run the QRIPCFG.EXE program to create/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QRIPIT.CFG which MUST be in the directory that QRIPIT is ra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the file QRIPIT.CFG already exists when you run QRIP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the configuration program in EDIT mode,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RIP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QRIPIT.CFG, contains 17 variable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r proper operation of Quik-RIPIT.  These variabl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BBS system variables (such as the variable used by WildCat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@ for the caller's first name, @USER@ for the caller's fu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"hard" static constants if your BBS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 that is asked f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IPI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dCat Variables  If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Used as Default    by your BB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Your BBS Name                      @BBS@              Green Acre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r Full Name                     @SYSOP@            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r's Full Name                 @USER@           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r's First Name                @FIRST@          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ler's Location                  @FROM@             A Brav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ller's Security Level            @SEC@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aller's Expiration Date           @EXDATE@           01/01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ller's Total Downloads           @DOWNS@  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aller's Total Uploads             @UPS@    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aller's Total Messages Posted     @MSGLEFT@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Caller's Total Minutes On-line     @TIMEON@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Caller's Total Minutes Left        @LEFT@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Caller's Current Conference        @CONF@  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Last Caller to BBS                 @PREVON@          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Current System Date                @DATE@             ??/??/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Current System Time                @TIME@             ??: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Quik-RIPIT Registration Code       0000000000000000   All zero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WildCat variables above, enter the variable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(such as {FN that RBBS uses for callers first name, etc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 not support a particular variable, such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YOUR name and it will be displayed as ente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f your BBS does not support some of the variable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Quik-RIPIT useable by as many BBS system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e to the disparity of variables used by the different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may not have the capability of displaying all of the 17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.  Please ask the author(s) o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n the variables that you find here th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helps with making your board that much shar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r BBS does not support the DATE and TI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ate/time, try not to enter a large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  You have, on certain scenes generated, only room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M/DD/YY format (8 characters) and HH:MM AM forma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of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it yet, but in the RIPSCRIP documentation,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passing a variable for you that might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Supposedly (again not tested), the date c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DATE$ and the time as $HOUR$:$MIN$ $AMPM$.  This should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for the current date in MM/DD/YY forma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in HH:MM am (or pm) format.  If this work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so I can inform other users (than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required information, press F1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Quik-RIPIT is now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QRIPIT do it's thing, pass the proper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'll be done in a flash!  QRIPIT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RIPIT &lt;path\filename.ext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IPIT (currently - I will be adding more) has 81 RIP sty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or you.  If you screw up and enter a number larger than 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IT will default to style number 1 and produce your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command line an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IPIT C:\WC30\DISP\HELLO1.B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IPIT C:\WC30\DISP\HELLO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QRIPIT producing HELLO1.RIP using styl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file will be placed in the directory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he command line (in this case, C:\WC30\D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.RIP extension is AUTOMATICALLY added to any fil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are (as best can be explained in this 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Grey              Grey boxes with yellow text (nice but 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rey 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Blue Grid         Chrome windows with a blue gri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Green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Red  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Blue              Blue windows with yell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with buttons allow the user to press a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or keyboard to perform it's function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as "mouseable" prompts, WC's prompts take ov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f the on-screen buttons (that's why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yles with butto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'speciality' styles and produce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evious Caller   Shows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User Stats        Shows us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Different         Colorfu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eavy Metal       Nic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Big Picture       Window frame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+ Happy Holidays    Gives holiday greeting (Happy Holidays from @BBS@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Hi Tech           Nice 'Hi-Tech' typ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User Stats 2      Shows us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User Stats 3      Shows us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SysOp 1           Displays YOUR name to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and displays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Starship Bridge   Starship Bridge 80x28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D-ROM 1          Simulated external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Bubbles           Lots of bub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Chrome Window     Big Chrome type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Night Sky         Night sk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SysOp 2           Same info as SysOp 1, but diff backgroun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Notes             Musical not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Radio 1           #1 Hi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Flying High       Balloon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Mountains         Mountain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Nite Sail         Moonlit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Woodlands 1       Woodlands sc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Orchard           Orchar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Winter 1          Winter scen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Winter 2          Winter sc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Island 1          Tropical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+ Birthday          Happy birthda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Home              Home Swe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User Stats 4      Another type of User Stat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Radio 2           Simulated Radio sc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18th Hole         Golf sc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Power Central     Power Center/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Gridiron          Football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+ The Office        MY Office! (or at least a reasonable facsimil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Sail Away         Sailboat sailing away from a desert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Nice Day          Have a Nice Da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Golf 2            Hole 3 o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Modem 1           E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Archery           Archery target in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+ Floppies          WildStuf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The Keep        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+ Christmas         Nice Christmas scene (Happy Holidays From @BBS@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Happy Trails      Nice Western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Truck            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Bus               Big Re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- Santa Fe          Another Western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Mushroom          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Ladybug          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Happy             Happ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Picnic            Outdoor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Marbles           Bouncing mar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Sticks            Colorful line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City Night        Night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UFO              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Road              Roll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Aquarium          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- Battle Tank       Tank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F117 Stealth    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- Tools             Assor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Mail              Address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Boxes             Wil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- Crazy             Weir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- Fruit             Colorful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- Wedge             Colored w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- Wire             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- Orbit             Solar system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 Keyboard          Mus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- Arachnid          Spider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- Munch             Munchman and s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- Hatching         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- Seeing You        Fac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- Colors            Pret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- Wings             Wing-shape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- Bubbles 2         More Bub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- Slots             Lucky 7 Pay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details on the screens, but since they ARE 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oo wordy to describe them in detail.  Run it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out!  The items with a "+" sign after the style number is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andomized!  I don't think you would want to send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wishing them a happy birthday (or Happy Holiday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n't the correct occasion!  I left it up to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se style numbers to QRI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ample of how to use QRIP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duce a new newsletter file, run QRIPIT to create a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ince we all know the best way to create a newslette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ile) is by using ANSIBull &lt;grin&gt;, create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ANSIBull.  From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IPIT C:\WC30\DISP\NEWSLTR.BB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C:\WC30\DISP\NEWSLTR.RIP us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 (Bl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QRIPIT in your batch files to automatic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screens using files created by other programs you migh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IPIT C:\WC30\DISP\NEWSLTR.BBS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QRIPIT with RANDOM added in place of the style numbe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QRIPIT pick the style for you!  This is handy in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QRIPIT run and generate a different style for you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!  Use this feature in your POSTCALL.BAT file, ev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QRIPIT to generate a RIP for you.  QRIPIT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styles available to create your RI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RANDOM option will NOT randomly select the BIRTH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styles!  If those style numbers are selected by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it will be recycled until another number is sel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not select The Office, Floppies, Christma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ith buttons.  The button styles MAY NOT work proper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  Those were for WildCat, but some systems will sup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I left them in here.  Test them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  You can use just about any of the RIP draw/paint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view the RIPs created by QRIPIT, however, some of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display RIPs properly!  If you view a RIP an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funky, best run it up in RIPAINT or better yet,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it.  That's the ultimate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As with ALL of my utility program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it so that it is affordable by all (it's only $10.00!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mes a key that will remove all delays and 'beg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e the enclosed REGFORM.TXT file.  A limi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offer" is included in this file!  You can alway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Quik-RIPIT and other Blake Software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cres! BBS, (505)763-5129.  You can netmail me wi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t FIDO 1:318/4 (FReq's not currently available),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my board (Green Acres!), or on MSI in th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ke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WildCat sysop, look on the MSI BBS for WildC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Software (WildStuff!) products, or call Green Acres!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763-5129 for the lat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View - ANSI File viewer     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and ANSIStyle allow you to generate SUPERB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bulletins, newsletters, menus, anything you want!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rge number of internal styles or create your 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e creator program (included).  ANSIBull creates ANSI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, and text-based display files using any text or ANSI ba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text/ANSI file remains intact, if desired,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modifications for future regenerations.  Works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supports DOS ANSI 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-RIPIT!  The hottest RIP scene generator EVER!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81 RIP scenes with more on the way!  Configu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BBS system capable of utilizing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with ANSIBull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