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LO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 creates a file of your choice (i.e. - BULLET5.BBS, ALL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BBS, etc.) which displays statistics gathered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  You can designate the name of this file to be cre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One way is to utilize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FLOG /C:\SF\DISPLAY\BULLE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reate files named BULLET5.BBS, BULLET5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5.RIP which can be used as bulletin number 5 on your BB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signate the name of the file you want to create is to simp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 (if you have not already done so).  The first time you boot S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line paramet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mbed the name of the file to be created in SFLOG.C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 this option, then the only time you would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on is if you would want to override the default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 will also rename the SPITFIRE BULLETIN BOARD SYSTEM's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RS.LOG) to the date when run.  If you run SFLOG on November 2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 would rename you callers log 22NOV93.LOG provided you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/R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FLOG /C:\SF\DISPLAY\BULLET5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22NOV93.LOG to a floppy for histor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ITFIRE creates CALLERS.LOG it writes a line of text in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date and time the file was created.  An example of su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is callers log was started at 00:23:43 on 10-06-91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OG needs the information contained in this line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he log represents etc.  In the event this lin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 will terminate sending an ERRORLEVEL of 1 to DOS and sen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monitor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starting dat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(Revised November 28, 1993) - SFLOG was revised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.BBS &amp; .CLR file, a .R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