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Version 3.5 -- Feature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is the full-featured multiuser bulletin board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integrated RIP graphics features. It's the perfect way to run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with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rchlight, RIP is a built in feature -- not an extra cost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DON'T NEED AN EXPENSIVE RIP PAINT PROGRAM to have customiz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Searchlight 3.5! Our software builds RIP menus fo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-- change your menu commands and your RIP scree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! Plus, we've got built in scroll bars, pop-up dialog box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menu preview. No other product even comes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earchlight is a lot more than just RIP: since 1987, we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one of the world's most popular DOS BBS packages with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all the features you need to run a successful BBS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large or small, for business, pleasure or profit. Here's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most importan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P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-in RIP mouse support in menus, text editor, and option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-in GUI features like scroll bar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ligent selection of RIP, ANSI and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-in RIP menu designer and sty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most common cursor and function keys &amp; Wordst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 full ANSI set for fast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messages stay on screen a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use support (RIP &amp;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 individual lines from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load text with any in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editing capability in all data entry prompts &amp; input screen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and edit menus with sophisticated mouse-driven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to 64 commands per menu, no limit to total number of menu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sted menus up to 4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100 internal functions can be arranged in any way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door programs to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e up to 64 command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ulate access to commands and menus by 6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ign custom RIP, ANSI or Ascii screens for any menu (or us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e virtually any DOS application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ulates DOOR.SYS, DORINFOx.DEF and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werful I/O redirection feature allows you to run DOS shel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-compatible application online without external doorw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your own door programs without serial port or mode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Ser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standard serial ports on any base address and interrupt 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550 buffered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SSIL driver support (no extr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ligent DigiBoard support (no extr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gnizes all connect speeds including 14,400 and 16,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limit to number of conferences or messag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"One file per conference" storage architecture offer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speed, size an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 message searching in headers and/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exed personal messag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thread maintenance including global thread operations (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, download entir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forwarding, carbon copy, text upload &amp; download, au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ach binary fil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mited number of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crypted user passwords for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independent security flags plus 256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16 million acces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ulate access to conferences, file areas, menu choices, door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s, quoting, netmail featur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-only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load-only and download-only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tually exclusive securit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ily and session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count expir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ue private mailboxes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 new mail automatically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ipient name lookup and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names and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graded multizone 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mail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mited number of directories and fil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directories indexed by filename and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ividual fil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uploads may be locked pending Sysop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, delete, move and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internal directory of ZIP, ARC, LZH, LHA, ARJ and 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logging of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ynamic download counts in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gle-keystroke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in protocols including Zmodem, Xmodem, Xmodem CRC, X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to 15 external protoc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-directional transfer supported (HSLink, Bi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-processing/scanning of uploa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load ratios based on kilobyte totals, with optional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ial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-ROM support (including hard disk buffering for slow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 file descriptions up to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rge old users &amp; messages by date, access level, cont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me users (changes name in messages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bal adjustments to user access level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build indexes and repair damag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sysop functions available from a remo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zone Fidonet support (both echomail and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aynet support (UTI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WK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in events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tible with all front-end mailers and mail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ree high level software development kit for rapid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imum 250K RAM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 disk with DOS 3.3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s most multitasking operating systems including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ommended)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most local area network (LAN) systems including Novell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, and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10 lines on a single PC (requires 33mhz '386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, Intelligent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limit to number of nodes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support available during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inuous support via BBS, CompuServe, Internet mail, Fid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additional charge for support or access to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nual major upgrades plus frequent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major upgrad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featured questionnaire software for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res survey results in DBase I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screen interface matches Searchlight BB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wer branching -- control survey flow based on answer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skip unneed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command -- lets users review answers, cuts down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eat for product orders, surveys, new user questionnaires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, opinion poll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ree with 10 line and Unlimited versions of Searchlight (f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 line versions, add $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screen user editor and profiler for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 different sorts, 5 display screens, 14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, edit, add, delete user account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ccounts on screen, then perform mass deletions o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filing capability displays bar graphs by first and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levels and attribut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ree with 10 line and Unlimited versions of Searchlight (f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 line versions, add $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r to obtain a working test-drive copy of our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please give us a c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Software (Voice): 516-751-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light Support BBS: 516-689-2566  (All line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light Order Hotline: 800-780-LITE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