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&lt;   M1SYSGEN v1.0   &gt;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93 by Larry Ludwick (Wuffle Software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SYSGEN is a program that generates random combinatio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org M1 synthesizer using any standard MIDIEX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ump as the basis.  It assumes that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ceive/send a MIDIEX dump between the M1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a MIDIEX M1 combination dump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new MIDIEX dumps.  The dumps can the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ever means you have back to the M1. 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/edit and keep the combos that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program on any system other than a 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but I'm certain it will run on any PC or clone (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up ) with at least CGA graphics.  Not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t's a DOS program so it doesn't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required in your CONFIG.SYS (ask someone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, if this requirement confuse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the program requires M1 MIDIEX combinatio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will write the same as output.  You need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se and transmitting them to your M1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401 type card, I'm sure you can download a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I use CAKEWALK PRO for Windows which has a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The reason I wrote this program is that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a patch generation program I had writt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for my M1.  I had an XT clone with an MPU 40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do).  I uploaded and downloaded from within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ess with MIDIEX.  However, moving on to my 386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nners, frame grabbers and a SB PRO, I discovered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left for the MPU 401 (or an interrupt for that ma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my librarian software would work without the 4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eap I didn't want to go beyond CAKEWALK PRO and buy a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ersion of a librarian.  So in an attempt to save maybe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(not too many) hours programm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trols currently allowed in the program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 single combination to use as a mod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generation engine.  Also, you can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e generated combinations in the output buffer.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gram in the near future, it will off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rameter which defines a combination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elect the parameters to change and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one.  I also intend to allow a selection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for each parameter (don't want to detune you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everytime).  I also have written a program to generate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rograms for my MPU 401. I hope to translate thi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IDIEX vers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audience for these utilities must be limited (M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brarians and combo generators). Even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generator, you can never have too many creative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1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thing is absolutely freeware ( which means giv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you dare try to make a buck other tha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I make no claims that this thing will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trash your M1, but I've never had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riginal programs that couldn't be solved by sh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off and turning it on.  Remember though to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EX or otherwise) of you origina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feedback, if only to have some user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versions or new programs.  Hmmm, I might be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 to us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20 43rd Street APT.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side, NY   1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</w:t>
        <w:tab/>
        <w:t>Infinity Factory</w:t>
        <w:tab/>
        <w:t>212-274-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look me up through the INTERNET, Compuserve, or 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like any other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type the program name 'M1SYSGEN' followed by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double click on the file 'M1SYSGEN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1SYSGEN.EXE and M1SYSGEN.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ong with the MIDIEX file(s)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presents a menu with four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  Menu ite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moving to the item using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Enter.  You can also type the item numbe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the menu item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four options presented by the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YSEX FILE  (System Exclusive Fil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will let you do anything but QUIT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IDIEX file into memory.  This is a M1 combo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you should note that the length for the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79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 will be prompt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IDIEX file.  A default name is presented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ter using arrow and back space keys to edi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name and hit enter, the progra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. There is standard error trapping such a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exists.  There is error trapping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of the M1 combo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has been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are indicated.  You may now select an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file is loaded it stays in its own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ny number of times to generate and s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combinations.  The only time the loa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s when another file is loaded using the LOAD SYS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You can even reload using a file you jus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EL COMB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't be invoked if you haven't loaded a sys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main function of the program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screen which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ion of a Model Combination used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ion of a target starting combination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combinations generated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ion of a target ending combination in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binations generated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itiate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et to use combination 00 (zero) as the mod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ange is set to generate 100 combinations (00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names of all the combinations from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to aid you in the choice of the model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use this program merely to display/print comb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(PRINT SCREEN KEY the display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s used because the combinations generat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me parameters from the model, whil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ther parameters. The template I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altered will be available for modif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this program, but for now,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unalterable.  The model name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 to document its sour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display of the output buff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enhancement to cons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generation process is simple as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reate an output file based on 2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For each model you want to create 50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which will therefore fill the 100 outpu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x 50 =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MODEL' and enter the combi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15)HELL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START' and enter start output combination numb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END' and end output combination number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O IT' (this initiates the generatio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MODEL' and enter the combi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84)ELETRUM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START' and enter start output combination numb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NTER END' and end output combination number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O IT' (this again initiates the generatio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50 various combination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 SYNTH' followed by 50 combinations with the name ELE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screen to save the new file by selecting option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arget some combination area of the outp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ation slots will contain the original combi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d file. Nothing will warn you that you have not us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utput slots. You might intentionally decide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ith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ENNED SYSEX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't be invoked if you haven't loaded a sys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ere is similar to the one used for LOAD SYS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ame under which you would lik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IDI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same file any number of times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name of an existing file.  I do this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end to enter the name of the file I us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I need this kind of prote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nned some combinations and not save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program will warn you.  You have a choice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or remaining in the program.  Select YES or 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The default will be NO - sta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chance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slew of these files (perhaps 100 X 10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 session), you can sit down to an evening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to the M1. Tweak, Tweak into the wee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me users will reward the M1 community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combinations produc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