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C_2_PC.ZIP contains code to read and write SoundBlaster .VOC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npacked or 4-bit packed files on the IBM PC's speak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version of voc_pc.zip.  It also includes a faster, table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 compressor suggested by Terje Mathisen (terjem on BIX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source code shown here is designed for readability, no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m Moran, 1992, may be used by anyon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ids, 14701 Farwell Ave. Saratog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X t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1541,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13665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408) 741-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.LIB           command li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LIB           compress .voc unpacked (8 bit) to packed (4 bit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IO.LIB             MSDOS file I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SOUND.LIB           play packed sound through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SAMPL.LIB           data definitions for Sound Blaster sampl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DATA.LIB           data definitions for handl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IO.LIB             IO routines for reading/writ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PC.LIB             interface routine to call appropriate sound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bodi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PKG           compress .voc unpacked (8 bit) to packed (4 bit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IO.PKG             IO routines for reading/writ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PC.PKG             interface routine to call appropriate sound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SHOW.PKG           main program to show and play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SOUND.ASM           play packed sound through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, this is Janus Ada JASM86, not 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SHOW.PKG           usage: voc_show myda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Y.VOC              Clint Eastwood, converted from MAKMYDA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OUND.ZIP on Channel 1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