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may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I will send registration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(404-256-9525 HST 19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 or via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PCRELAY (RIME). 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