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plays pretty much like a regular game of baseba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hat you use dice to "hit" the ball and we do not count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s as in a regular game. We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trike = a strikeout AND 1 ball = a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beat the game score that you, the Sysop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osted.  NOTE: Ties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B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B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1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n't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B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BBDICE       Location of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 BBDICE.CFG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BB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RO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file called BBDICE.ROS in your directory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team line-up. You can have a maximum of 9 entri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ntry longer than 3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BDICE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aseBall D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BDICE BB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BDICE BB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B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BDIC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DICE0.xxx files that it finds in the BBDIC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DICE0.xxx files after processing them and will create a BBDIC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, INTERBBS will only import one (1) BBDIC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BDICE0.xxx files from the BBDICE directory, AFTER sending to 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the FIRST time on the 1st of the new month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IMPORTANT to remember!! If you are the 'HUB' you MUST be sure to run INTERBBS on the 1st of the month, but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giving the 'NODES' ample time to upload/transfer their score files. Once you have run INTERBBS on the 1st, INTER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ject ALL prior month entries. We suggest that 'NODES' run INTERBBS as soon after MIDNIGHT, on the last day of the month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and that 'HUBS' run INTERBBS as late as they can on the 1st, thus giving 'NODES' ample time to get the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ASEBALL DICE configuration parameters MUST be the sam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ing BBS' The following CFG 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Allow Sysops to play 99 games/day (Must be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utoReset at end of month (Must be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BDICE0.xxx files from the Upload area(s) to BBDI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BDICE0.*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BDICE0.*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BDICE BB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BDIC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BDIC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BDIC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BDICE0.001 file from the Upload area to BBDI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BDICE0.001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BDICE0.*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BDICE BB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BDIC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DICE\BBDIC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B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ASEBA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 or on SMARTNET (SN_Sysops) OR Fido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