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POKER is a fast-paced board game in which you remo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s from the board based upon the roll of 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OX POK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OXPK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OXPOKE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3                        Number of 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-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t value for ONE PAIR   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        Pt value for TWO PAIR   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           Pt value for 3 of a KIND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                  Pt value for STRAIGHT      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Pt value for FLUSH      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             Pt value for FULL HOUSE    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                     Pt value for 4 of a KIND   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                     Pt vlaue for STRAIGHT FLUSH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HIROLL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OXPOKER     Location of BOXPOK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POKER BOXPOKER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POKER BOXPOKER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BETSY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Poker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Box Pok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BOXPOKR BOXPOKER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BOXPOKR BOXPOK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Box Pok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BOXPOKR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POKR0.xxx files that it finds in the BOXPOKER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POKR0.xxx files after processing them and will create a BOXPOKR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BOXPOKR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BOXPOKR0.xxx files from the BOXPOKER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Box Pok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7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2: Points for a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3: Points for 2-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4: Points for 3 of a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5: Points for a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6: Points for a 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7: Points for a Full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8: Points for 4 of a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9: Points for a Straight 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BOXPOKR0.xxx files from the Upload area(s) to BOXPOKER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OXPOKR0.*  C:\BOX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OXPOKR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OXPOKR0.*  C:\BOX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OXPOKR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OX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OXPOKR BOXPOKER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OXPOKR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OXPOKR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OXPOKR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OXPOKR0.001 file from the Upload area to BOXPOK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OXPOKR0.001  C:\BOX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OXPOKR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OXPOKR0.*  C:\BOX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OXPOKR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OX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OXPOKR BOXPOK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OXPOKR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OXPOKER\BOXPOKR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your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OXPOKE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 or send a self-addressed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and your registration number will be forwarded by return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OXPOKER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my BBS or you can reach me thru PCRELAY/R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DOOR, SYSOPS or PCBHints conferences or routed to -&gt;SUNRI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1:133/410 or SmartNet (Sysops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