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/FAX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is loosely based on the popular game of the sam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f the game is to correctly guess the 5-digit number conc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ind th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CONCE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CONCENT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CONCENTRATIO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CONCENT      Location of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 CONCENT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 CONCENT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4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,40 or 90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competition beyond just running it on your BBS alone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CONCENTRATIO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CONCENT CONCENT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CONCENT CONCEN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This parameter is a UNIQUE 3-digit identifier.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ing as the 'HUB', should control who gets what number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numbers being used. Duplicate numbers will result in some BB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not being reflected in the merged score file. We recomme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UB' use 001 and 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CONCENT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0.xxx files that it finds in the CONCENTRATION dir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0.xxx files after processing them and will create a CONCENT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CONCENT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CONCENT0.xxx files from the CONCENTRATION directory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to 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 MUST be the same for ALL participating BBS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FG 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Automatic game reset at end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CONCENT0.xxx files from the Upload area(s) to CONCENT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CONCENT0.*  C: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CONCENT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CONCENT0.*  C: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CONCENT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CONCENT CONCENT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CONCENT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ONCENT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ONCENT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CONCENT0.001 file from the Upload area to CONCENTRATI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CONCENT0.001  C: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CONCENT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CONCENT0.*  C: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CONCENT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CONCENT CONCEN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CONCENT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CONCENT\CONCENT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ONCENTRATION, please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ONCENTRATION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