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exchange of score files between any number of BBS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terBBS capable Sunrise Doors, contain a copy of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 INTERBBS.TXT file that will help you setup for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ensure that you have the latest copies of the INTER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documentation, you should always look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BSxx.ZIP). The History file will keep you up-to-date on the lat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 will be imple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cognize whether you are operatring as a HUB,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ntry (or lack of entry) on the InterBB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consolidation would take place. If you are a REGIONAL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ODES as you wish. Each NODE would send their INTERBBS files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ho in turn combines them and sends them on to the HUB. I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ould then pick up the most current combined score fi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and make them available to the NODES. In this way only the REG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HUB. A REGIONAL MUST maintain the nod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mand Line Examp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:  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    :  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al:  INTERBBS Monte Monte.cfg RE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EVERY Door directory that is being played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only ONE copy of this fil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commended), then you MUST set an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 and pathname where the IBBSNODE.HUB file is located and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. An example follows, assuming the fil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TILITY locat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BBS=C: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ght on environment space then you may want to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batch file you use to execute INTERBBS and the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BS=   at the end of the batch file to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SNODE.HUB file layout (XXX YYY ZZZ)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 XXX =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: YYY =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: ZZZ =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