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P  Automated Network/Conferenc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A P  BBS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Automated Network/Conference Listing Generator (GAPACNFN)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the conference display file. Most Sysops use an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listing, more commonly called FORUMM. As you add/chan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end up spending hours trying to realign and col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 happen to add a whole network, you could very we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xing the conference listing, than crea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is utility does not create any extraneous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RUM.DAT file as input. There is no need to create a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ized listing, as the program uses the @X variable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P.  Just about everything is configurable, from verbage t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Configuration file with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un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ACNFN   xxx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xxx = the name used i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   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 INPUT=C:\GAP\MAIN\FORU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  OUTPUT=c:\gap\gen\FOR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  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  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  NDESC=RIM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  NETCONF=RIM:2:100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 CONF=LOC:Sunrise Doors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 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  XTYP=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  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  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  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.  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.  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8.  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9.  BLINE=R =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Your BBS Name. Will Display on Heading and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Sysop's First and Last Name. Does not display, bu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Full Pathname\Filename of the FORUM.DAT fil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ull Pathname\Filename of the output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listing.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This entry indicates the SORT sequence for the confere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Display conference's in conferenc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Display conference's in conference N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This entry indicates where you would like to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= Display it to the LEFT 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= Display it to the RIGHT of th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This entry assigns a UNIQUE 3 character ID and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system. The format is|  NETWORK ID: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ork name will appear in the header,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umn of the listing for that network. One NDES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Network you carry. The maximum siz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17 characters. The program will support a maximum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 At least one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This entry describes the conference numbers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nference descriptions you have defined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 NETWORK ID:STARTING CONF. #:ENDING 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# = First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 # = Last  conference # in a range compri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P for Public Conferences, R for Restrict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applies to ALL the conferenc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ultiple NETCONF entries if you have a mixture of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 For example: if your RIME conferences cove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100 and #35-37 were Reserved and all others were Publ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3 NETCONF entries. 1-34 would have a CONF TYPE of P, 35-3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NF TYPE of R and 38-100 would have a CONF TYPE of 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number of NETCONF entries to fully describe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ximum of 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This entry is used to assign a conference to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ly cosmetic and is NOT a required entry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this entry will be used by non-GAP system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| NETWORK ID:CON. NAME:CONF. #:CONF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= Must match one of the IDs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 NAME  = Conference name up to a maximum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#    = Conference number up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. TYPE = Same as Line 9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ext 8 Entries Control the Colors For Each Section of the Lis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s @X Color Cod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Registered Version Only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 Conferenc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Conference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Conference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Heading Color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Heading 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Network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Bottom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. "More" Color, on Bottom line (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. With this entry you can define what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it will show "R = Restricted",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is 70 characters. Optional.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X A M P L 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all this a little clearer (it is really very simpl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ferences/Networks of my BBS and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. Sunrise-80 BBS has 4 Networks and Local con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RIME, City2City, SmartNet and L&amp;Lnet. Conferen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me     : 2-23, 25-70, 94 (all are Public except 29,3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2City: 73-93 (all are Public except 75,84,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: 1, 71-72, 95-97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Net : 98-112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: 0, 24 (all ar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 display my Sunrise Doors conference (conf # 1) in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ll the default colors and a special bottom line.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xampl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PACNFN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=C:\GAP\MAIN\FORU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C:\GAP\GEN\FOR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100:R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200:City2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400: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300: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SC=500:L O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3:7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5:7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76:8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4:84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5:85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6:86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200:87:9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:23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5:28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29:30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1:3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5:35: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36:7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100:94:9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1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71:7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400:95:97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0:0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500:24:24: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F=300:98:112: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500:Sunrise Doors:1: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F=@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N=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B=@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S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=@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G=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E=@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E=R = Restricted    [AVAILABLE FROM: Sunrise Doors/Utility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s/Tips/Other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equence in which the networks appear,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ID field. The program will sort on this fiel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assign values to each network tha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the proper sequence. As you can see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rise CFG file, above, I use 3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irst three(3) entries in the CFG file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quence. All others may be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is version will handle up to 9999 conferences (NON-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50). Future versions will go higher b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displayed across the screen will be reduced to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't stretch the screen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Be sure to use the ':' to separate fields with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 really do not like to do documentation and therefor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or omissions in this document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you wish to give relative to the program itself 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and its display in the heading of the listing,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and the ability to change certain 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APACNF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APACNF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GAP, SYSops), SmartNet (SN_Sysops), City2City, FIDO (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net, Sysop18), DoorNet or Geni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