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GROAN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GROA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GROAN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that it finds in the GROAN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after processing them and will create a GROAN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GROAN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GROAN0.xxx files from the GROAN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GROAN0.xxx files from the Upload area(s)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file from the Upload area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001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GROAN\GROAN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