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 IN-U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Doors that are NOT multiNode aware (ie: they are not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other NODE is playing) and have no way of letting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at the Door is in use on another node, then you would use 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unicate this to your users (via the COM PORT)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ultiNode door is started, your batch file should look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previously created in that Door directory.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ttempts to play the door that is "INUSE", INUSE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ance of the "INUSE" file you had previously created/renam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and if it exists will inform the player that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use and to try again later. INUSE is completely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the Sysop to define the colors and verbage. Se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zip INUSExx.ZIP into the directory of the Doo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Node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INUS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  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The Door you are accessing is currently in  (1st Messag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                                   (2nd Messag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use on another Node                         (3rd Messag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                                   (4th Messag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Please try again LATER !!                   (5th Messag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 Border around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 = No Border, spaces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= Single line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= Double line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 = Double line on sides, sin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 = Single line on sides, dou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#   15                        Foreground color of border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#   1                         Background color of border (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#   15                        Foreground color of box fill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#   4                         Background color of box fill (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76                       ASCII number of the character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x with (32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#   15                        Foreground color of Message Line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#   1                         Background color of Message Lines (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= See color chart further on in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ning of colors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Place the following line in the batch fil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MultiNode aware Door after checking for the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"INUSE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USE  INUS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let us assume you have a door called "XYZ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multinode aware, and let us also assume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called "notinuse" in that door directory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tinuse" may contain anything, a simple text file w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urpose, and for your convenience a file called "notin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see in the example batch file below tha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accesses the door, XYZ, that the file "notinus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d "INUSE" in preparation for the second perso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he door 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OORS\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C:\DOORS\XYZ\INUSE GOTO 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C:\DOORS\XYZ\NOTINUSE RENAME C:\DOORS\XYZ\NOTINUSE 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Z XY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INUSE NOT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USE INUS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der of the "IF EXIST" statements is important as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will create a situation where the door is always "IN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 in the sample batch file above is also very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to rename the "INUSE" back to "notinuse" will als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oor being always "INUSE" after the fir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e below for ways to use just one CFG fiel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USE INUS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L O R    C H A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# - NAME       INTENSITY       FOREGROUND (FG%)     BACKGROUND (BG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BLACK              Low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BLUE                "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GREEN               "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CYAN                "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RED                 "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MAGENTA             "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YELLOW              "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WHITE               "                X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GRAY               High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LBLUE               "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LGREEN              "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LCYAN               "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LRED                "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LMAGENTA            "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LYELLOW             "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LWHITE              "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INUS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INUS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BBS Doors, Sysops, PCBHints), SMARTNET,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