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KENO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KEN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KENO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that it finds in the KENO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after processing them and will create a KENO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KENO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KENO0.xxx files from the KENO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KENO0.xxx files from the Upload area(s)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file from the Upload area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001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KENO\KENO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