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3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aire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aire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out Periods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eh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USERINFO.DAT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 and one for the Female questio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 is supplied with sample verbage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MatchMaker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the MatchMaker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CKOUT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aires then you MUST have 2 questio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current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 or use NEW to only 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1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