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CO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Shop Master Advertising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Hereafter refered to as AD-N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-NET is a NetWork Of NetWorks Like INTERNET.  We howev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ated to Making Classify Advertising and M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Connected Nation Wide and Soon World W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to Join are that you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Sunrise Door SoftWare's Classify AD and/or M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ir respective transf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out any and all such networks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it.  This saves you the individual SysOp's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 When you connect with us you connect with all the li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e have connec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tatement from One Such 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CA$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ending advent of FIBER OPTICS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unique position to poise themselves to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new technology!  With that in mi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 CA$HNET.  Advertisers are ALWAY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ways to put their product in fron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s.  They pay $1,000s for ads in the newspap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and TV.  CA$HNET offers them a network of BBS' throug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country which display their ads.  Because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" venue for them, the pricing is low...for NOW.  A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grows and CERTAINLY as the new technology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 price WILL go up!  Those who position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ves NOW and build a network of distribution will b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osition to cash in on this lucrativ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successful people in America are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he vision to see into the futur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ake full advantage of it.  It is my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IS opportunity for the tremendou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holds and join us.  I wish you all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s you build YOUR network.  Not only for th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ut for the near future as these new avenues ope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Ops in America, but ESPECIALLY to those who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Us here At AD-NET simply fill out the AD-NET.AP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 via US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