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E CARLO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E CARLO Solitaire is a challenging solitaire card gam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ive is to remove all cards from the tableau. You receiv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ll cards removed as well as a bonus if all cards ar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MON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MONTE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MONT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2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d veri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0                      Bonus points for removing all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USERINFO.DAT             &lt;- For Wildcat! systems using v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e:DOOR.SYS must be in SAME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HAIN.TXT                &lt;- For WWIV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MONT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MONTE        Location of Mon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E MONTE.CFG  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E MONT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MONTE.EXE file. You are responsible for COPYING th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e Carlo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MONTE Carlo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MONTE MONTE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MONTE MONT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Monte Carlo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MONTE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E0.xxx files that it finds in the MONTE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E0.xxx files after processing them and will create a MONTE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, INTERBBS will only import one (1) MONTE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MONTE0.xxx files from the MONTE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MONTE CARLO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6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4: Bonus for clearing entire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7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MONTE0.xxx files from the Upload area(s) to MONT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MONTE0.*  C:\MO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MONT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MONTE0.*  C:\MO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MONT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MO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MONTE MONTE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MONTE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MONTE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MONTE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MONTE0.001 file from the Upload area to MONT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MONTE0.001  C:\MO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MONT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MONTE0.*  C:\MO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MONT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MO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MONTE MONT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MONTE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MONTE\MONTE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5a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MONTE CARLO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MONTE CARLO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you can reach m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BBS Doors, Sysops, PCBHints), SMARTNET,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