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OVERUNDR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OVER UN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OVERUND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0.xxx files that it finds in the OVER UNDER directory. It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UND0.xxx files after processing them and will create a OVERUND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mbined score file; assuming 'HUB' is using the 001 identifier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OVERUND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OVERUND0.xxx files from the OVER UNDER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OVERUND0.xxx files from the Upload area(s) to OVER UND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file from the Upload area to OVER UN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001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OVERUNDR\OVERUND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