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eived a call informing you that bombs have been pla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eceive 50 points for each guest rescued. However,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by 5 points for every guess it took to rescue all 9 guests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ncover the BOMB, the game ends and you lose 100 points from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e registered version you can start a fresh game (no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RESCUE.SCO file) by simply deleting that file and playing the game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matically create the new score file if it does not loca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the PCRESCU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registered version will have some pauses, displ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create a High Sco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reate a separate Directory for PC-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 MD 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directory to house all the PC-RESCUE fi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keep ALL the files, you can delete all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SCUE.EXE  PCRESCUE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Create a batch file, or use the sample PCRESCUE.BAT file suppli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 the running of the game. A description of the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       CD\PC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       PCRESCUE YourName/Registration Number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     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: Do not echo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: Change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: Change to the PCRESCUE directory created in (1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&gt;: Execute PC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Name is your name (Name you will use on the registration fo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slash (/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is the registration number suppli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e sure to use 00000 if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FF is used if you DO NOT want to hear the game opening s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hear the sound do not enter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: Change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 would place the batch file in the PCRESCUE director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ESCUE directory to your PATH (in your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allows for the display of your name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reduction of any delays built into the program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play as many games as you wish, without having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 another game in the sa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PC-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C-REG.FRM) and mail it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use the proper upper/lower case when filling in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MUST match the way you entered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PC-RESCUE and other fine SUNRISE GAM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, 404-256-9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on Sunrise-80 or in the RIME network (COMMON,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), SMARTNET (SN_Sysops), City2City (all conferen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