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c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received a call informing you that bombs have been plan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100 room hotel. You also determine that there are guest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ir rooms. Your mission is to RESCUE all the g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RESCU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RESCUE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RESCU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3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, 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                 Number of Bombs to hide in the ho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                        Number of points to deduct if Bomb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                        Number of points earned for each G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cued form the ho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RESCUE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\DOORS\RESCUE       Location of RESCU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CUE RESCUE.CFG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or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CUE RESCUE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RESCUE.EXE file. You are responsible for COPYING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CUE competition beyond just running it on your BBS alon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you can join with any number of other BBS' to creat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RESCU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RESCUE RESCUE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RESCUE RESCU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RESCU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parameter is a UNIQUE 3-digit identifier. The BBS functio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, should control who gets what number to avoid duplic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Duplicate numbers will result in some BBS' score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the merged score file. We recommend that the 'HUB' use 00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RESCUE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CUE0.xxx files that it finds in the RESCUE directory. It will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CUE0.xxx files after processing them and will create a RESCUE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 INTERBBS will only import one (1) RESCUE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RESCUE0.xxx files from the RESCUE directory, AFTER s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RESCU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MUST be the same for ALL participating BBS' The following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6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6: Allow Sysops to play 99 game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2: Number of Bombs to 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3: Points to deduct if bomb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4: Points earned for each guest resc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RESCUE0.xxx files from the Upload area(s) to RESCU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RESCUE0.*  C:\RESC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RESCU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RESCUE0.*  C:\RESC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RESCU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RESC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RESCUE RESCUE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RESCUE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RESCUE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RESCUE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RESCUE0.001 file from the Upload area to RESCU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RESCUE0.001  C:\RESC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RESCU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RESCUE0.*  C:\RESC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RESCU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RESC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RESCUE RESCU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RESCUE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RESCUE\RESCUE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5a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RESCUE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RESCUE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in the RIME network (BBS_D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Hints, SYSops) or on SMARTNET (SN_Sysops) or FIDOnet 1:133/41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