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rivia is played very simply by trying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presented. A point value is assigned to each ques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receives that point value when the question is answ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"hints" option on the menu, for caller use, which on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words contained in the answer. The answer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nd thus makes this version of Trivia a real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TRIVIA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TRIVIA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Top Sc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 = 10, Maximum =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0                       Number of question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Number of players that must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estions, before a new set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PAIR3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\DOORS\TRIVIA       Location of Trivi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VIA TRIVIA.CFG         EXE filename and CNF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VIA TRIVI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MAINTENANCE (TRIVMA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tenance program is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dd question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ximum of 20 questions may exist in the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is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Manually change questions, create new ques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utomatically change questions, create new ques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 high score file. (This option requires registra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Create a file containing answers to the prior set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ppend all old questions to a file (TRIVQUE.OLD) for your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Import a question file, created offline,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manually   :  TRIVMANT TRIVIA.CFG /EVENT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as an Event:  TRIVMANT TRIVIA.CFG /EVENT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an ASCII question file, using your favorite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processor. Sunrise Trivia requires that this file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estion\Answer\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must be followed EXACTLY! EVERYTHING must be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eparation character (\) as sh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ANSWER MUST NOT contain a comm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question is 2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imum length of the question is 15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 of the answer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point values are 5, 10 or 1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MUST be imported using the Import option.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ile directly in the Sunrise Trivia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TRIVIA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,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SUNRISE TRIVIA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you can reach m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/RIME network in the BBS Doors, Sysops, PCBHints or through a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  -&gt;SUN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