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 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 is played exactly like the board game. A high sc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intained  (size is controlled from the configuration file)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can take a while to play to completion,  a game sav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included. This feature allows the caller to save the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return to the same game on their next ca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YAHTZ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YAHT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Number of games allowed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ey not depressed for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is saved and caller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BS. Minimum=2, Maximum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Initial setting of the HOTKEY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ON, 0=OFF. Default will be 1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lue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the ADOPT-A-DOO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O Display the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AHTZEE is Registerd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no effect. This option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Sysops that do no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Color of Main Portion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, 4=Red, 5=Magenta,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call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YAHTZE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YAHTZEE      Location of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YAHTZE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YAHTZE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YAHTZEE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should be NO BLANK LINES in the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YAHT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YAHTZEE YAHTZE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YAHTZEE YAHT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YAHTZE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YAHTZE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0.xxx files that it finds in the YAHTZE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0.xxx files after processing them and will create a YAHTZE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YAHTZE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YAHTZEE0.xxx files from the YAHTZE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YAHTZE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YAHTZEE0.xxx files from the Upload area(s) to YAHTZE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YAHTZEE0.*  C: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YAHT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YAHTZEE0.*  C: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YAHT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YAHTZEE YAHTZE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YAHTZE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YAHTZE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YAHTZE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YAHTZEE0.001 file from the Upload area to YAHTZE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YAHTZEE0.001  C: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YAHT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YAHTZEE0.*  C: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YAHT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YAHTZEE YAHT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YAHTZE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YAHTZEE\YAHTZE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SCORE UPDATING(PC-YAHTZ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's companion program, PC-YAHTZEE, is used by your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y Triple Yahtzee offline on their PC's. When they register PC-YAHTZ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unlock the ability to upload their scores to your BBS. You i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all uploaded scores and merge them into your BBS' Triple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file. You have the option to implement this featur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allers will be uploading numeric filenames with .UP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ex: 12345678.UPL). You can have them upload them to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directory or to your regular upload directory. If you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upload directory, then be sure you allow uploads with a .U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The uploaded filename is a fixed format, unique to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-YAHTZEE. Be sure to let your callers know how/where to uploa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High Score fi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ppreciate your posting the latest PC-YAHTZEE program as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nefit the throughput of your board, by reducing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pent playing Triple Yahtzee. Please be sure to download a cop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and POST one on your BB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decide to implement (and I would suggest that you do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atch file (modify where appropriate) to automate this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D\NEWUP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COPY *.UPL YAHTZEE.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DEL *.U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COPY YAHTZEE.CMB C:\PCB\DOORS\YAHTZEE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EL YAHTZEE.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CD\C:\PCB\DOORS\YAHTZE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YAHTZMRG YAHT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DEL YAHTZEE.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hange to D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hange to directory containing the uploaded sc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Merge all .UPL files into YAHTZEE.CMB (DO NOT rename YAHTZEE.CMB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Delete uploaded files (*.U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Copy YAHTZEE.CMB to Triple Yahtzee do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elete YAHTZEE.CMB from up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Change to C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Change to Triple Yahtzee do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Merge uploaded scores with YAHZTEE.SCO file(Use Yahtzee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Delete YAHTZEE.C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can be run in a nightly event proces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erging, YAHTZMRG.EXE will reject duplicate entri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file(s) as well as entries that duplicate existing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YAHTZEE.SCO file. The uploaded score file(s) ar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YAHTZEE. Any attempt to change these scores with an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YAHTZMRG rejecting them out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YAHT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PLE YAHTZE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 conference on PCRELAY/RIME, Node=SUN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