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rom SIMTEL20's PD:&lt;MSDOS.SCREEN&gt;UNBLINK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to change the cursor from b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inking and back again.  When it is in the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output to the screen will be a little slow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disassembly and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eaked a bit, cleaned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 bunch of install-time data and code out of TS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TSR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't test with color (no color card).  Seems to work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-DOS 3.1 system w/Hercules-compatible monographics card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and CGA-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teals Interrupt vectors 9, 10H, 20H, and 2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ize/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:  1984 bytes (232 16-byte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:</w:t>
        <w:tab/>
        <w:t>960 bytes (168 16-byte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is utility uses the User Interproc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bytes 0:04FEH and 0:04FFH), the first one I'v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no one else (important) is using these two bytes!  The uniqu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stallation flagg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4FEH</w:t>
        <w:tab/>
        <w:t>-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4FFH</w:t>
        <w:tab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the version number (1.1b).  These installed fla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my tweak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copyright, etc. remain with original authors.  (And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release the disassembled/tweaked source code.)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full responsibility for using the tweaked v1.2; I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responsibility for any bad effects, lo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o what you're gonna do about the "registration bounty"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help screen).  The version I received had no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's no one to cr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</w:t>
        <w:tab/>
        <w:tab/>
        <w:t>gives short help screen, does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K /i</w:t>
        <w:tab/>
        <w:t>Copyright notice display, goe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sor might not instantly disappear, but it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disappearing/normal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ALT key three times, then the character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