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basically a graphical front-end to a batch file, RUN.BAT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all of the real work of running each DOS command set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the IconDOS menu front-end once it is finished.  RUN.BA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, gener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&lt;--- Turns echo off so commands don't display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   &lt;--- sends control to the label passed as the first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BA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 &lt;--- User supplied DOS comman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     command string: RUN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 &lt;--- User supplied DOS commands for cmd string: RUN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&lt;--- Simply jumps over the remaining command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goes straight to the cleanup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&lt;--- (add more labels/command sets as needed her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          &lt;--- cleanu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enu        &lt;--- return to IconDOS directory in case it was chang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mymenu &lt;--- return control back to IconDOS and 'my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is initially configured to operate as a demo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identifying the selected icon where (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 above is too complex for your tas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prevent you from setting you a single, individ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con.  The name of the batch file would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command string.  The last step in the batch file sh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e approach is perfectly valid but it is more wast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due to the way a hard drive works.  Every disk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in of clusters.  A cluster is simply a fixed minimum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t by the hard drive manufacturer.  Clusters are most ofte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; however, 2K clusters are also used.  Partial clust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; therefore, a batch file that is 400 bytes in size requi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luster for storage which wastes 3696 bytes out of a 4K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seem like much but it adds up quickly.  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en icons using this approach would waste 36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batch file containing multiple named command s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s the more efficient, preferred appro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