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B Enterprises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Worth, Tx 76108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PATHA Ver 2.2 Registration       $5.00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PATHA Ver 2.2 Disk and Manual    $3.00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s prefered:  5 1/4" _____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will recieve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 are avia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