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D-ROM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brarian/File Manager for CD-ROM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1993 Vince Soren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shareware. If you continue to use it past the 30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valuation period, you mus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   $25.00 (U.S. or Cd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ddress:      Vince Sorensen                BBS Info/Onlin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 Armstrong Bay                  Superboard 1:140/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na, Sk., Canada              (306)789-86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4N 4G7                          14400 v.32/v.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receive the latest registered version on diskett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notes below), a registration key, and the latest beta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rsion-in-the-works". If you register on-line, and have already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, I'll send you the next version when it becom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of the current copy of CD-ROM PRO is included for dest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Canada, the U.S., and U.K. All non-Canadian registrants ar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y with U.S.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includes automated file listing import (searches C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S.BBS; IMPORT.CNF not necessary in many cases), sample IMPORT.CNF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opular CD-ROMs, and extra utilities and reports. It also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replace/add description from FILE_ID.DIZ within archives"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, "Its the right thing to do!"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able of Contents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�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Introduction                                 1.0.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Quick Set-Up                                 1.1.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Tables of Information                        1.2.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Searching for a Phrase                       1.3.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Reports                                      1.4.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Check File List for Duplicates            1.4.1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Customized Search Report                  1.4.2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Recreate File Listing                     1.4.3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Unique/Duplicate Files on a CD            1.4.4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Utilities                                    1.5.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Check Floppy/Hard Disk for Duplicates     1.5.1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Correct Date, Size, and Description       1.5.2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Format File Listings                      1.5.3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Remove Files in a Directory               1.5.4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Non-Standard Character Maintenance        1.5.5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Configuration                                1.6.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General Configuration                     1.6.1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File Listing Formats                      1.6.2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Directory Titles                          1.6.3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Multi-CD CD-ROM Player Mapping            1.6.4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File Extension Matching                   1.6.5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Pack Database(s)                          1.6.6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Build Database(s)                         1.6.7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Sort Database(s) (requires CSORT.EXE)     1.6.8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File Repair (requires CFIL.EXE)           1.6.9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Import File Listings                         1.7.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Import File Listings - Interactive        1.7.1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Import File Listings - IMPORT.CNF         1.7.2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Automatic File Listing Import             1.7.3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Check CD-ROM..Files Not in File Listings  1.7.4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Import from Existing CD-ROM PRO database  1.7.5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IMPORT.CNF Definition                        Appendix A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Basic Keyboard Commands                      Appendix B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About File Descriptions                      Appendix D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Program Parameters                           Appendix F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/EXPRESS switch - faster importing                 F.1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Specifying the path to the databases               F.2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Troubleshooting / Questions &amp; Answers        Appendix G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History                                      Appendix 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                                                              1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originally to keep track of what programs w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CD-ROM, and to eliminate duplicate files on floppy. It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find and view/run/copy any file on any CD-ROM, as well as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uplication and/or unique files between CDs, whether in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r not. Text file format conversion is also support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fill in information found on the actual CD if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text files origi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  </w:t>
      </w:r>
      <w:r>
        <w:rPr/>
        <w:t>*-* IMPORTANT *-*   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've tried to ensure that all the information you need is on th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creen in the program, so that you don't have to keep referring to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is document all the time. If you need more help than what's on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screen, press F1. This will usually give either more detailed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formation, or restated information so that you can understand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hat's happening there.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f you're upgrading from a version below 2.0, run CONV_20.BAT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efore using CD-ROM PRO. If you do not, CD-ROM PRO will be unable to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pen your directory database, and will report an Invalid Record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eclaration error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ESC key cancels most operations, and exits most screen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(without saving, where applicable). The ENTER key is your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elect/Accept key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et-Up                                                            1.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into the Configuration Menu from the Main Menu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neral Configuration". Fill out the configuration for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that reflects your system se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-ROM DRIVE LETTER - what letter does DOS use to refer to your CD play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COMMAND - When CTRL-X is pressed in the file tables, a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ed in which you can type in any DOS command.  The comm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here as the default will be automatically placed 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you. You can still edit the command line before it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ERS - In file information tables, the highlighted file may be vie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name (and path if necessary) of each of the file 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sh to use in these 3 lines. Include any parameters (I.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KZIP -V to view, not just PKZIP or PKUNZIP). There is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file viewer if you do not have one, but it can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files roughly 100K and less in size. If you would lik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rather than shelling to an external text file viewer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 on the text view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 FOR CD CHANGE WHEN EXECUTING COMMANDS ON TAGGED FILES? Y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RGET DIRECTORY:  C:\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CTRL-C or CTRL-Z is pressed, a file is copied (or unzip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CD-ROM to this directory. You can still alt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estination before it is actually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CD-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when reporting by CD Title if non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if you have one CD you use more than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ing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have a copy of CDP.EXE and CDP.HLP somewhe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. The databases will be buil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this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 I'm a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st CD-ROM file listings can be loaded using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ort feature, on the Import Menu. First, go into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ation (on the Configuration Menu). Tell CD-ROM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asics about your system - for example, what drive DOS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your CD-ROM player. If you're using a multi-CD p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ick one you'll use the most - you'll get a chance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CD will be in what drive later. Now, go into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ort (on the Import Menu). Tell CD-ROM PRO the name of the C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 drive its located on (if different than 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-ROM PRO will do the rest... it searchs your CD-ROM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ed FILES.BBS, and load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CD-ROM publisher did not include FILES.BBS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standard formats, you have a couple of options.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 descriptions, skip down to the section under "I'm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ed user". If there are no descriptions on the CD-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 "Check CD-ROM for Files..." on the Import Menu.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 will ask you a few simple questions, and then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-ROM, adding the basic file information... when a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found within an archive, it is used as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I'm not a registered user, OR the file listings aren't standard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) You need text files containing the file listings for your CD-R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Configure CD-ROM PRO File Manager to reflect your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-up, and use the "Format File Listings" option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 of the text files you will be importing (if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up - some, such as PCBoard, already are)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ecking the text files in (1) above, and noting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the file name, date, size, and descrip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gins in, and their length (in the case of the date, its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a field is missing, set its column to zero. You can 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ate and size information later with the "Correct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ze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) If you will be importing a large number of text file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mmended that you set up a file called "IMPORT.CNF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ins information on what CD and 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orted, and which text file will contain the file name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at directory. The format of IMPORT.CNF is explain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iefly, and in greater detail in the sample IMPORT.CNF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is archive. See 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"Import File Listings - Interactive" feature is mor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single directories, and novic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4) Use one of the "Import File Listings" features to im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 you require. This program will automatically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one-line or multiple-line descriptions are being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PCBoard or LongLine Format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s of Information                                                   1.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formation that you have now loaded can be viewed in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s. You can view this information in file name order (act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key, which is the file name without the "non-standard"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I.E. !@#$_-]), file name order within CD-ROM, and file nam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a single directory. You can also build a customized t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includes the files that contain a certain combination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 example, all the files with the word ANSI in their descri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dated November 1992 (See also 1.3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tables only display the first line of each descri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to maximize the amount of files that can be displayed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 To view the "extended description" for a given file,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file (using the arrow keys, and other keys,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B), and press F3 or CTRL-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lso have the option to alter the file inform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lighted file (in the database, not on the actual CD-ROM, of cours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ENTER brings up a form that you can alter the file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, size, etc. It is not recommended that you change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file "key" unless the data in the original file listing wa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2 or CTRL-V will cause the program to shell out to DOS, and cal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programs you set up in configuration in order to View the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ghted file. For example, if the file highlighted is PICTURE.GIF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call VPIC PICTURE.GIF /A to se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S can be used to Search for phrases, and CTRL-N will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Occurance of the last phrase you search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X can be used to bring up a "Command Box". You can en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id DOS comman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type any alphanumeric key(s) (I.E. ABC), the high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jump to the next file that begins with that sequence of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press WIN to find the first file that begins with 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press backspace, and you will be placed at the firs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s with WI. (This is called a LOCATOR, and what you ty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een after the word LOCATE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ask to view information in directory order, o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pecify a directory to search, you'll be presen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 of directories, in CD then directory order.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olling keys (such as arrow keys, Home, and those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B) can be used to highlight a desir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</w:t>
      </w:r>
      <w:r>
        <w:rPr/>
        <w:t>Directory Selection and/or Tagging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Locate CD:                    Directory: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CD Title        Directory Title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CD POWERBOX     ASP Software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CD POWERBOX     BASIC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CD POWERBOX     BBS - CDROM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CD POWERBOX     BBS General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CD POWERBOX     BBS Other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CD POWERBOX     BBS PCBoard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CD POWERBOX     Business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CD POWERBOX     C &amp; Asm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CD POWERBOX     C.A.D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CD POWERBOX     ClipArt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CD POWERBOX     Communications I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TAB to Switch Locator Fields                 F6 to Tag/Unta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CTRL-E to Edit Directory Info          F10 to Clear All Tag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</w:t>
      </w:r>
      <w:r>
        <w:rPr/>
        <w:t>ENTER when Done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type any alphanumeric key(s) (I.E. ABC), the high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jump to the next CD or directory that begins with tha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letters. Pressing TAB will toggle between locating C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ng directories on the currently highlighted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press WIN to find the first CD that begins with 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press backspace, and you will be placed at the first C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s with WI. (This is called a LOCATOR, and what you ty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een after the word LOCATE: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tag/untag specific directories for use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ties and reports using the F6 and F10 keys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s and utilities section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need to edit the information (such a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), you can press CTRL-E at this point, and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Edi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CD-ROMs (Driv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ask to view information in CD-ROM order, o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pecify a CD-ROM to search, you'll be presen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 of CD-ROMs and Drives, in alphabetical order.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olling keys (such as arrow keys, Home, and those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B) can be used to highlight a desir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</w:t>
      </w:r>
      <w:r>
        <w:rPr/>
        <w:t>Select CD-ROM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</w:t>
      </w:r>
      <w:r>
        <w:rPr/>
        <w:t>LOCATE: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CD-ROM            DRIVE LETT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CD POWERBOX    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MEGADEMO       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NIGHT OWL 7            D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NIGHT OWL 8    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NIX PIX 3      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NIX PIX II     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POWERPAK GOLD92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SHARE OVERLOAD 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SIMTEL 12/92   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SIMTEL 9/92    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STUDIO         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STUDIO 2       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</w:t>
      </w:r>
      <w:r>
        <w:rPr/>
        <w:t>CTRL-E to Edit Driv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ENTER to Select      ESC to Ex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type any alphanumeric key(s) (I.E. ABC), the high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jump to the next CD-ROM that begins with that sequence of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press WIN to find the first CD that begins with 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press backspace, and you will be placed at the first C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s with WI. (This is called a LOCATOR, and what you ty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een after the word LOCATE: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need to edit the information (such a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), you can press CTRL-E at this point, and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-ROM Edi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for Phrases:                                                    1.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uild your own customized      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file information, and         �          Search for a Phras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reports on files containing     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phrase, or group of       �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The same basic rules are   �  Searches for a phrase within th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here and when you press CTRL-S �  contents of the file name, date,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TRL-N on one of the 3 basic tables �  and description fields for each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e information in file name order,  �  entry.  ? and * wildcard character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ingle CD-ROM, or in a single     �  are supported (I.E. 11/??/92 wil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. You specify the phrase,    �  find files dated 11/01/92, 11/02/92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ptions to use wild cards, and    �  etc). || can be used to indicat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ANDs and ORs.                  �  an OR statement, and &amp;&amp; indicat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 </w:t>
      </w:r>
      <w:r>
        <w:rPr/>
        <w:t>AND. || and &amp;&amp; cannot be combin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 </w:t>
      </w:r>
      <w:r>
        <w:rPr/>
        <w:t>with other wildcard characters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       </w:t>
      </w:r>
      <w:r>
        <w:rPr/>
        <w:t>Press F1 for more help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t's simplest form, you just type in the phrase you want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s, dates, and descriptions (including extended descriptions)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'*' in the phrase indicates that you are entering two (or more) phr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there can be any number of characters between the two ph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?' indicates that there is 1 character between the two phrase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question marks indicate that there are a set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wo phrases. Both these wildcard symbols should wo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y do i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/??/92*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find the next file dated in November of 1992 and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ord FIDO in their descriptions. (Case is igno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*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find the next file with both FIDO and PCB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/description separated by 0-255 characters. Note that 'PC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MUST* follow 'FIDO'. It cannot be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Extende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'||' can be used to indicate an OR statement. A '&amp;&amp;' will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D. Note that neither can be combined with any other wildc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search (I.E. This||That&amp;&amp;Another is invalid, and s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&amp;&amp;PCB*FOLLOWED). In these cases, the wildcard charact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ordinary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2&amp;&amp;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find the next file with both a 92 and the word 'FIDO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name description. In other words '1992 FidoNet' and '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92' would both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2||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find the next file with either a 92 or the word 'FIDO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name description. In other words '1992', 'FidoNet', '1992 Fido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'FIDO.ZIP...11/23/92' would a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                                                                1.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reports can be either printed, or output to a DOS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File List for Duplicates                                          1.4.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ing if you wish to download files - do you already have th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-RO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g if you want to buy a new CD-ROM - do you already have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on it? Which on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allow you to check a file list against your current CD-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, and get a report on how many duplications or uniqu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d in this new file list, without adding the file list to you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 File:  IN.TXT                           (F5 - Look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Report to:  OU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ation String: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ep Invalid Lines:     (Yes/No/Spe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ort Type:  A  (UNIQUE/DUPLICATES/PERCENTAGE/ALL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ch Type:  C  (Exact/Cl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s to Exclude:                                   (F5 - Look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idation string is a character or phrase required to be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characters of a line to consider those 12 characters to be a vali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. For Example, "." or ".G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ep Invalid Lines option allows you to retain headings, etc.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new report. "Yes" retains all non-filename lines. "Special"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non-filename lines EXCEPT those containing a pipe ("|"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follow a valid filename line that was not printed (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ading will still be printed, but not the extended descri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hat are not in the re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port Type allows you to get a list of uniqu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 files, a percentage report, or all three put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age reports will not include the invalid lines, irregardless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Invalid Lines option is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tch type allows you to choose whether to match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 file names, or to try to match the file keys, which ex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extension (or categorize them according to the information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d under "Extension Matching" in Configuration), and # _ - $ !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sons will not be made with files on the CDs you specify to ex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d Search Report                                                1.4.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port will search EITHER the CD-ROM PRO database, or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OS) file. It will output a list of files that contain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rase in their file name, date, and description.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rase can contain wildcard characters, and the AND O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&amp;&amp; ||). See "Searchs" (1.3.0)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reporting on the internal CD-ROM PRO databas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specify that you only wish files that have dates and/or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fall into a particular range. You can also specify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tagge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reate File Listing                                                   1.4.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will use the CD-ROM PRO database to create a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single directory, tagged directories, or for each director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CD-ROM. If you wish to print the listing rather than hav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, specify PRN as the output. If you select either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es, or the entire CD-ROM, the file listings will be numb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select Output Report to "DIR.", a format of "PCBOA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Listings for "Entire CD-ROM", and a CD-ROM with 14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get 14 listings, titled DIR1. DIR2. DIR3... DIR14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"Entire CD-ROM", please ensure that the filename you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*not* PRN and is not longer than 6 characters (not including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agged directories, the numbering will be in the order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 in the directory loo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que/Duplicate Files on a CD                                          1.4.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e file names for a CD-ROM in your collection to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collection, and report on which are unique 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exact file names will be considered matches when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ompared to another (single) CD-ROM. When a CD-ROM is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CD-ROMs, "close" file names will be considered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                                                              1.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options for manipulating your CD-ROM PRO database,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floppies, and hard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Floppy/Hard Disk for Duplicates                                   1.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e contents of floppy (or any valid DOS drive, hard drives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to contents of database with an option to remove any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pecify a single directory to search by entering X:, X:\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:\PATH\PATH... To specify an entire drive, enter X:\*.*  (X: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DOS drive, and \PATH is any valid DOS path to a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search, pressing F8 allows you to use a DOS directory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lete, view, or execute any valid 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scre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eck Floppy or Hard Drive for Duplicat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will scan a specific directory or an entire drive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atch those in your CD-ROM PRO database, using the match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p in configuration (I.E. TEST.ZIP and TEST.ARJ match, but TEST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match TEST.ZIP). When matches are found, they can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ped or deleted. If you select "Report Only", the matche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printer or to a text file, and there is no option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ve the Report Device line blank if you do not wish a repor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PRN to output the report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 ALL or SPECIFIC: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 (or path) to Check: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port Only:  ���  (No/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port Device: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s F8 for a DOS Directory View/Command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ss ENTER to Begi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 FLOPPY DISK FOR FILES THAT DUPLICATE THOSE ON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* CDP.EX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PRO20.ARJ      377777 06/11/93  2:22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DP.EXE          606432 05/11/93  1:35PM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MATCHES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P.ZIP      165197  2/05/93 CD Player for Windows v2.0 w/o VBRUN200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ENTER to delete FILE on floppy disk, any other key to canc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File Sizes, Dates, and Descriptions                             1.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will check the actual file dates and sizes the CD-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mpare them to what is in your database.  It will change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size if there is a difference. If a file exists on the CD-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in your database, and you've selected "Add All Missing Fil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for that file will be placed in your database.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"Select", you will be ask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Only directories that have been entered in your databas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searched, *not* all directories on the CD-ROM.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*all* directories, use the function on the Import Fil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called "Check CD-ROM for Files Not in File Listings". (1.7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is point, if you've asked to"Use FILE_ID.DIZ",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ed for a FILE_ID.DIZ, and if it is found, the curren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Correct One Directory or Entire CD?   Single Director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</w:t>
      </w:r>
      <w:r>
        <w:rPr/>
        <w:t>Single Directory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</w:t>
      </w:r>
      <w:r>
        <w:rPr/>
        <w:t>Entire CD-ROM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</w:t>
      </w:r>
      <w:r>
        <w:rPr/>
        <w:t>Tagged Directories   (F7 to Select)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Use FILE_ID.DIZ from actual file?     No  (No/Yes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Add Information for Missing Files?    No  (No/All/Select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DOS Text File Listing                                           1.5.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will read a text file listing that currently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py single-line descriptions to another format.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only certain lines contain "valid" file names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haracter or extension to look for, and you can eithe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verbatim the invalid lines, or throw them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File Information for a Directory or CD-ROM                       1.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will go through the database, and remove a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files in a chosen directory including the file nam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elect "Entire CD", this function will remove a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ll files and directories on this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Non-Standard Character List                                      1.5.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will go through the ENTIRE database, and re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Key field from the File Name using the list of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. In other words, it takes a file name, strips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, strips out any !@$#_- characters, and uses tha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on-Exact" key. You should only need this function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define the non-standard character lis. For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wish to ignor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                                                          1.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you to tell CD-ROM PRO about your system, set-up new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definitions, various settings, and to repair damaged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onfiguration                                                   1.6.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nfiguration form should reflect your system se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-ROM DRIVE LETTER - what letter does DOS use to refer to your CD play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COMMAND - When CTRL-X is pressed in the file tables, a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ed in which you can type in any DOS command.   The comm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here as the default will be automatically placed 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. You can still edit the command line before it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ERS - In file information tables, the highlighted file may be vie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name (and path if necessary) of each of the file 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sh to use in these 3 lines. Include any parameters (I.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ZIP -V to view, not just PKZIP or PKUNZIP). There is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file viewer if you do not have one, but it can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files roughly 100K and less in size. If you would lik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rather than shelling to an external text file viewer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 on the text view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FOR CD CHANGE WHEN EXECUTING COMMANDS ON TAGGED FILES? Y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DIRECTORY:   C:\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CTRL-C or CTRL-Z is pressed, a file is copied (or unzip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CD-ROM to this directory. You can still alt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estination before it is actually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CD-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when reporting by CD Title if non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if you have one CD you use more than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ing Formats                                                    1.6.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allows you to configure different "formats"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exporting and importing of file information to and from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Recreate File Listing option (also know as Create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a Directory) allows you to generate a formatted DOS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 of the list of files in a directory (not surprisingly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.BBS file listings that are created using the "Re-Create/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ings" option will use one-line descriptions, unless a "~", "|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tained within the format name or one of the proprietary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scribed below - see "Format Conventions"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ing from a DOS file listing in one format to another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first line of each description, regardless of what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(as described below) a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ormat title contains a "~" character, it indic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multi-line. The "~" should be followed by the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scription allowed p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E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FMT~2 will output 2 line descriptions for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ormat title contains a "|" character, it indic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should be preceded by a "|". Note that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placed at the position indicated in the forma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|" is placed two spaces before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both "|" and "~" are in the format title, the "|" is alway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2nd and following lines, but only before the 1st l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|" precedes the "~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ing the format "WILD" and simply changing the forma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the following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   WILD     outputs:      FILENAME.ZIP 91810 01-01-93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  WILD|    outputs:      FILENAME.ZIP 91810 01-01-93|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   WILD|~2  outputs:      FILENAME.ZIP 91810 01-01-93|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| Description Lin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   WILD~2|  outputs:      FILENAME.ZIP 91810 01-01-93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| Description Lin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   WILD~2   outputs:      FILENAME.ZIP 91810 01-01-93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Description Lin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note that if there are not two spaces between the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field, and "|" is used, the previous field will be over-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Case (Proprietary Formats): If either the "PCBOAR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LDCAT_2" file listing formats have been specified,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 comes in to play to ensure the resulting FILES.BBS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like the proprietary formats used by these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E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230.EXE    200363  02-07-92   This is what you'll use to extra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that end in the ARJ extension. Its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extracting, so just type in ARJ23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then use the ARJ.EXE that comes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extract other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_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230.EXE    200,363   02/07/92 | This is what you'll use to extra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wnLds: 3     DL Time   00:17:23 | that end in the ARJ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itles                                                        1.6.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information associated with the directories, such as their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location, can be edi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CD CD-ROM Player Mapping                                          1.6.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allows you to specify which drive letter each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can be found at. For users with a single CD-ROM player,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ll not be necessary - the drive letter defaults to the on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Configuration. Users with multi-CD players will have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mapping here as i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</w:t>
      </w:r>
      <w:r>
        <w:rPr/>
        <w:t>Select CD-ROM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</w:t>
      </w:r>
      <w:r>
        <w:rPr/>
        <w:t>LOCATE: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CD-ROM            DRIVE LETT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CD POWERBOX    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MEGADEMO               G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NIGHT OWL 7            H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NIGHT OWL 8            I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NIX PIX 3              J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NIX PIX II             K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POWERPAK GOLD92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SHARE OVERLOAD 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SIMTEL 12/92   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SIMTEL 9/92    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STUDIO         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STUDIO 2       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Ins to Insert      Del to Dele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ENTER to Edit        ESC to Ex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Extension Matching                                                 1.6.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Extension Matching           LOCATE: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Extensions such as ZIP and ARC are know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to be archives whereas GIFs and JPGs 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pictures. To avoid incorrectly matchi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files with certain extensions, but stil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llowing others, you can set extensi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ategories here. Any not set up her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will default to category 0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EXTENSION      CATEGORY NUMBE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</w:t>
      </w:r>
      <w:r>
        <w:rPr/>
        <w:t>GIF                  1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</w:t>
      </w:r>
      <w:r>
        <w:rPr/>
        <w:t>JPG                  1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</w:t>
      </w:r>
      <w:r>
        <w:rPr/>
        <w:t>ROL                  2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</w:t>
      </w:r>
      <w:r>
        <w:rPr/>
        <w:t>VOC                  2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</w:t>
      </w:r>
      <w:r>
        <w:rPr/>
        <w:t>WAV                  2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</w:t>
      </w:r>
      <w:r>
        <w:rPr/>
        <w:t>Insert to Add    Enter to Chang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</w:t>
      </w:r>
      <w:r>
        <w:rPr/>
        <w:t>Delete to Delete     Esc to Exi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 Databases                                                          1.6.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will pack and rebuild a file 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, removing deleted records. The resultin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are as compact as possible. Because a copy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s made during the process, it requires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disk space as each file takes up now. Thi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require a significant amount of time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of the files, and the amount of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on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Databases                                                         1.6.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will rebuild the key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. It reorganizes a key's tree structu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file can be processed more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ss may require a significant amoun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ing on the size of the files, and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virtual memory available on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Databases                                                          1.6.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lls the external CSORT.EXE to sort and pack your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Repair                                                             1.6.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lls the external CFIL.EXE to pack, rebuild, and repai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File Listings                                                 1.7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read the section on setting up file listing forma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section above (1.6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File Listings - Interactive                                      1.7.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will convert a text file and import 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_PRO database. If the directory already exists, only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will be imported. If the source file i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directory, you will need to include the path. Th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can be any 15 characters. The directory loc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 files are located on the CD, while the title is any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description you like. If you fill in the "Previous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ion" line with the CD Title of an existing CD-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e file names on the old CD-ROM will be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. For example, if you have a CD-ROM subscript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"MYCDPROG.ZIP" is on the old CD-ROM and the new one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 for "MYCDPROG.ZIP" on the new CD-ROM will be 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File Listings - IMPORT.CNF                                       1.7.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loads the file IMPORT.CNF, and imports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files listed therein. Starting with version 2.0 of CD-ROM P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pecify the name of IMPORT.CNF at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read the section on setting up file listing forma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section above (1.6.2), and Appendix A below on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.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File Listing Import                                           1.7.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utility will search a CD-ROM for file listings called FILES.BB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load the listings into the CD-ROM PRO database. It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best to automatically detect extended (multi-line) descriptions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have to change the titles of the directories afterwards. I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ILES.BBS does not match one of three industry standards, IMPORT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used. Making a backup before proceeding, or simply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 only is advised if you are not sure whether or not the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 a standar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"CREATE SCRIPT" question is answered with a "YES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nformation will not be loaded. Instead, a file called IMPORT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created that contains a script of what Auto-Import would hav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dit this script, then use Import File Listings - IMPORT.CNF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7.2 above). During the script creation process, CD-ROM PRO may mak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formats (see File Format Configuration 1.6.2) for you if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 the contents of FILES.BBS to a format tha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CD-ROM for Files Not in File Listings                             1.7.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no longer the same as "Correct Dates...etc."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1.5.2 above. It can be used to add information on CD-ROM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e with any file descriptions. If a file is an archive,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or ARJ file, it will be checked to see if a FILE_ID.DIZ is co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o, that will be used as a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pecify the drive to search, and the title to u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-ROM being searched. If you use a title that already exis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will be added to that CD-ROM's existing information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ing the existing directory information) in CD-ROM PRO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D-ROM to be re-searched (for example, in the case of power out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f a file called FILES.BBS exists on the CD-ROM, it will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dded to the CD-ROM PRO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from Existing CD-ROM PRO Database                                1.7.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llows you to import existing information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-ROM PRO database. With this initial release, some advance p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ecessary. Start CD-ROM PRO for the existing database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Maintenance option on the Configuration menu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the 2 or 4 letter code is for the CD-ROM or directory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ransfer (I.E. "Generic CD-ROM" may be "AA", while the "ANS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on that disc may be "AAA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go to the new set of databases, either by exiting CD-ROM P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ing paths, and restarting CD-ROM PRO, or by pressing CTRL-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menu and entering the new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ed to this option ("Import from Existing..."). Simpl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th to the other existing database, then the 2 letter cod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 CD-ROM or the 4 letter code for a single directory.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rm by "pressing Enter to begin", the file inform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red over. A new 4 letter code will be assign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.CNF File Definition:                               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Listing        Size:  25            Location:    1 -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Title                   Size:  15            Location:   26 -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                   Size:  10            Location:   41 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                 Size:  32            Location:   51 - 82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                 Size:  40            Location:   83 -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              Size:  15            Location:  123 -1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IMPORT.CNF is enclosed in this archive for 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Listing - path and filename of the FILES.BBS to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Title       - Your choice of 15 letters to describe this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       - The format (PCBoard is the default) the FILES.BBS i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     - The location of the files that are described in the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 The length of this field in the IMPORT.CNF is 3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t up to 64 characters can actually be store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dit these directories later, in CD-ROM PRO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automatically" or "interactively" import, the full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acters can be used immediately, without an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future editing.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     - Your choice of 40 letters to describ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  - The CD Title of the CD being replaced (I.E. A "Subscrip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"Simtel 9/92" when the CD Title above is "Simtel 12/9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ans that if the same file name is on both disk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ference to it under Simtel 9/92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eneral Keyboard Commands                                       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        - Previous field or screen; cancel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      - Accept and move to next field or as otherwis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-screen; On menu screens, execute highlight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         - Look up field in a table (where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X      - Execute a DOS command (where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mmands for Scrolling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F1 when in a scrolling table for a complete comman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      - Edit highlighte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V      - View/Run highligh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        - Return to previo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OW DOWN  - Highlight n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OW UP    - Highlight previou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S      - Search for a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N      - Next occurance of a phrase (specified by the last CTRL-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X      - Run DOS Command (on tagged files, if any;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 highlighted file; 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BAR   - Tag/Untag highligh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6          - Tag/Untag highlighted file (where SPACE may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t of a CD-ROM or Directory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        - Clear all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Vie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-ROM PRO File Manager contains an internal file viewer, with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ine Jump Functions. However, if you have another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er you prefer, you can specify it in the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turn to using the internal viewer, specify INTERNAL or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VIEWER line blank. Please note that the internal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es to load the file into memory - if you are viewing fil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0K in size, it is recommended that you use an external viewer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LIST. Please note that only the file you are highlighting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CTRL-V will be viewed (and the files it contains,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d) - tagged files are only used when executing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CTRL-X key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option to execute a DOS command from within the progra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laces by pressing CTRL-X. When you do, you'll be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ECUTE COMMAND (up to 130 characters)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COPY C:\001A\42BOOT.ZIP                                                     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��������������������������������������������������</w:t>
      </w:r>
      <w:r>
        <w:rPr/>
        <w:t>Ŀ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</w:t>
      </w:r>
      <w:r>
        <w:rPr/>
        <w:t>Pressing CTRL-END clears to the end of the line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</w:t>
      </w:r>
      <w:r>
        <w:rPr/>
        <w:t>Pressing ESC exits without executing command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</w:t>
      </w:r>
      <w:r>
        <w:rPr/>
        <w:t>Pressing ENTER accepts and executes the command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��������������������������������������������������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^    Indicates "Next command" (Divides multiple commands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-&gt;   Indicates "Change to this directory before executing command"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%TAG Indicates execute command for all tagged file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%FN  Indicates execute command on c:\001A\42BOOT.ZIP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 you can alter the command (between the symbols # and #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you wish, and then press ENTER to shell out to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it. The default command is the one you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creen, followed by the last path an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, unless you have tagged files, in which ca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replaced by %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areas, CTRL-C and CTRL-Z are also available. You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a default command, but CTRL-C will always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nstead of your default command, and CTRL-Z will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instead of your default command. In addition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directory you specified within Configuration will b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, following a "-&gt;". This way, you can copy, or even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sen file into a selected directory within a minimum of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g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alling the command screen, you may select (tag) fil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. F10 will clear all tags. When entering commands,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G where you would normally put the file path and file nam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is executed, the program will execute your comman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agged file, replacing the %TAG with the file path 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shows the results of pressing SPACE on INSTRUCT.ZIP and INSTRUC3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� symbol shows that the file is t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.ZIP�    64234  01/01/93 Instructions for using this CD-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2.ZIP    141434  01/01/93 Instructions for getting more CDs from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3.ZIP�    25234  01/01/93 Advanced info for using this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X is pressed, and the following is ent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%TAG 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tagged files are then copied into the \TEMP directory.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leared as the command is executed. If you have set "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hange when executing commands on tagged files" (in 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Y", you will be prompted before the first command is execu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agged file if the CD that the file is on is different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one accessed. At this prompt, you may choose to CANCEL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key. All remaining tagged files will REMAIN tagged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ions:                                                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ions are stored in a 1 line + 5 line format in order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.. Since many CD-ROMs contain only 1 line descriptions,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eful to take up 6x48 bytes for every file's description when 48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 However, some CDs have PCBoard and 2 line style descrip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termines if this is the case, and stores the 2nd and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a special field that is only placed in records when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he extra 240 bytes for each files with only a one-lin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ables of files shown in the program, only the first or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shown, and CTRL-D can be used to view the complet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earches check within the entire description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ample screen of the extended description popped-up over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BOOT.ZIP       10210  4/08/92 Package th����������������������ͻot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Y CD-ROM � EXTENDED DESCRIPTION �lternate Op. S</w:t>
      </w:r>
    </w:p>
    <w:p>
      <w:pPr>
        <w:pStyle w:val="PreformattedText"/>
        <w:bidi w:val="0"/>
        <w:spacing w:before="0" w:after="0"/>
        <w:jc w:val="left"/>
        <w:rPr/>
      </w:pPr>
      <w:r>
        <w:rPr/>
        <w:t>4CASE16.ZIP   ���������������������������ͼ���������������������Ķlik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42BOOT.ZIP       10210  4/08/92                  �lternate Op. S</w:t>
      </w:r>
    </w:p>
    <w:p>
      <w:pPr>
        <w:pStyle w:val="PreformattedText"/>
        <w:bidi w:val="0"/>
        <w:spacing w:before="0" w:after="0"/>
        <w:jc w:val="left"/>
        <w:rPr/>
      </w:pPr>
      <w:r>
        <w:rPr/>
        <w:t>4DDBU512.ZIP  �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Package that allows you to dual boot MS-DOS      �lternate Op. S</w:t>
      </w:r>
    </w:p>
    <w:p>
      <w:pPr>
        <w:pStyle w:val="PreformattedText"/>
        <w:bidi w:val="0"/>
        <w:spacing w:before="0" w:after="0"/>
        <w:jc w:val="left"/>
        <w:rPr/>
      </w:pPr>
      <w:r>
        <w:rPr/>
        <w:t>4DESC307.ZIP  � or DR-DOS easily using 4DOS' aliasing and INI    �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(autoexecpath) capabilities to enhance /         �lternate Op. S</w:t>
      </w:r>
    </w:p>
    <w:p>
      <w:pPr>
        <w:pStyle w:val="PreformattedText"/>
        <w:bidi w:val="0"/>
        <w:spacing w:before="0" w:after="0"/>
        <w:jc w:val="left"/>
        <w:rPr/>
      </w:pPr>
      <w:r>
        <w:rPr/>
        <w:t>4EDIT110.ZIP  � simplify booting up either operating system;     � creating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original config/autoexec are no longer used,     �lternate Op. S</w:t>
      </w:r>
    </w:p>
    <w:p>
      <w:pPr>
        <w:pStyle w:val="PreformattedText"/>
        <w:bidi w:val="0"/>
        <w:spacing w:before="0" w:after="0"/>
        <w:jc w:val="left"/>
        <w:rPr/>
      </w:pPr>
      <w:r>
        <w:rPr/>
        <w:t>4LASER.ZIP    � so install programs which mangle... etc.         �o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  �</w:t>
      </w:r>
      <w:r>
        <w:rPr/>
        <w:t>lternate Op. S</w:t>
      </w:r>
    </w:p>
    <w:p>
      <w:pPr>
        <w:pStyle w:val="PreformattedText"/>
        <w:bidi w:val="0"/>
        <w:spacing w:before="0" w:after="0"/>
        <w:jc w:val="left"/>
        <w:rPr/>
      </w:pPr>
      <w:r>
        <w:rPr/>
        <w:t>4LOGIC10.ZIP  � MY CD-ROM 7                                      � fea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001A                                             �lternate Op. S</w:t>
      </w:r>
    </w:p>
    <w:p>
      <w:pPr>
        <w:pStyle w:val="PreformattedText"/>
        <w:bidi w:val="0"/>
        <w:spacing w:before="0" w:after="0"/>
        <w:jc w:val="left"/>
        <w:rPr/>
      </w:pPr>
      <w:r>
        <w:rPr/>
        <w:t>4MICA25A.ZIP  � Alternate Op. Systems                            �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  �</w:t>
      </w:r>
      <w:r>
        <w:rPr/>
        <w:t>lternate Op. S</w:t>
      </w:r>
    </w:p>
    <w:p>
      <w:pPr>
        <w:pStyle w:val="PreformattedText"/>
        <w:bidi w:val="0"/>
        <w:spacing w:before="0" w:after="0"/>
        <w:jc w:val="left"/>
        <w:rPr/>
      </w:pPr>
      <w:r>
        <w:rPr/>
        <w:t>4PHONE.ZIP    �         Press Any Key to Return to Table         �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</w:t>
      </w:r>
      <w:r>
        <w:rPr/>
        <w:t>ͼlternate Op. 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o Change/View              ESC to Exit        CTRL-D Extend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S Search for Phrase          INSERT to Add               CTRL-X Execute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N Find Next Occurance        DELETE to Delete              CTRL-V Vi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arameters: Command Line Switches                            Appendix 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er File List Importing/Smaller Databases                         F.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require more than the first line of the file descri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do not want the special filtering of graphics characters,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PRO with a /EXPRESS switch on the command line. Du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, only the bare minimum of file information is added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, or special checking is done. This can speed up the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by up to 4 times its normal rate, but does mean tha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may be missed. (I.E. if the first line of a descri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ͻ it isn't very useful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one set of databases from any directory                           F.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, you can specify the path to the database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P C:\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look in the C:\DATA directory for all five of th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import file information routin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ook at this path. C:\DATA\ and C: are also valid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you can access your CD from any directory, and ev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 as a default to copy/unzip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ultipl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application, it is recommended that you have a singl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ll your CD-ROM information. However, there are instanc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is desirable (For example, you have some CD-ROM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ound files, and others that contain only programming tools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any that overlap). If you use multiple databases,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between them by pressing CTRL-S at the main menu, and typ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ath to the databases you would lik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the /CDROM switch, please read the troubleshoot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                                                      Appendix 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When starting the program gives "Invalid File Declaration"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Ensure that the CONV_20.BAT batch file has been run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every directory with a set of CD-ROM PRO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I've registered my version of CD-ROM PRO, but when I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database from scratch, CD-ROM PRO says I haven't registe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Copy PROCONF.DAT from the set of databases you registe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directory. As a rule of thumb, when you're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new set of databases, copy PROFORM.* PROCONF.* and PROMATCH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new directory befor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I've specified my .ZIPfile and .ARCfile viewers, they're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, and there's lots of space on my destination driv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-ROM PRO won't un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This solution may require some computer experience with basic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tch files. The most likely problem is that you are using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than PKUNZIP.EXE, ARJ.EXE, LHA.EXE, and XARC.EXE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files. CD-ROM PRO is set up to use whatever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the viewer on a file, but when it comes to unarchiving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ncludes unarchiving FILE_ID.DIZ files for the Corr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procedure), it expects to find these standard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do not wish to, or cannot use the exact utility,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asiest and best solution!) I sugges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 a batch file with the names of these standard utilit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s the exact ones that you're using. For example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the freeware utility called PCMUNZIP rather than PKUN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 a batch file called PKUNZIP.BAT tha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MUNZIP %1 %2 %3 %4 %5 %6 %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are using PKUNARC rather than XARC (the standard),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batch file called XARC.BAT tha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ARC %2 %3 %4 %5 %6 %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that %1 has been skipped. For all utilities other than PKUN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-ROM PRO sends the command letter as the second paramete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, CD-ROM PRO sends "ARJ E FILENAME.EXT FILE_ID.DIZ /Y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ing for accurat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I am running CD-ROM PRO directly from a CD-ROM. Som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 and others don't. For example, I can't change the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indicates where my CD-ROM player is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CD-ROM PRO requires that some files can be written to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nfiguration files. The best solution is to copy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CD-ROM to your hard drive, so that you can us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database" for ALL your CD-ROMs... and its faster this way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do not have the hard drive space to do so, or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n to use more than the one CD-ROM in a single "database",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-ROM PRO from your hard with a /CDROM switch prece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 describing the location of the databases on the CD-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P F: /CDROM     indicates that the main files are on drive 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t the configuration files should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                                                             Appendix 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   Added the ability to just create a script (IMPORT.CNF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"Auto-Import" feature; allows the benef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-importing without as many problems if the FILES.BB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D are not in a standard format. Added check for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in "Correct Dates and Sizes" feature; finds cas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isting says its "file-nam.zip" and it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file_nam.zip", for example. Added rudimentary impo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sting CD-ROM PRO databases function. Stream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orting to increase speed by 10%. Added /EXPRESS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et of non-standard characters has changed to inclu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-alphanumeric characters; The Non-Standar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tenance utility (see 1.5.5 above) should be run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  Added ALL DIRECTORIES option to "Check Floppies/Driv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plicates" procedure. Remapped overlays to 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 usage. Expanded CHECK CD-ROM FOR FILES o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orts file information for CD-ROMs without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e 1.7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d  Added /CDROM switch and database switching (CTRL-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 menu). Auto-Import now allows customized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her than only FILES.BBS and DIRx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c  Added support for .ARC files to the Correct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a  Small Bug fix in "Show by Directory" table; added "S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ompare file lists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  New directory search/edit locator field; expand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a number of utilities including the ability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create descriptions in the database from the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ed within archives. File repair tools now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withing CD-ROM PRO. Rearranged some menus. Va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reas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   Automatic File Listing Import now handles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s; various screen clean-ups and minor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es; Create File Listings now has option to do so for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D-ROM; increased speed of CHECK FLOPPIES FOR DU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CT DATE/SIZE routines by up to 200% (no longer sh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DOS); Fixed bug in Compare File Listings - now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ludes CDs specified. Search for Phrase report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include Date/Size ranges (registered user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imports now filter out the "garbage characters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nded ASCII characters, in descriptions..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1ARCTIC.ZIP    97382  12-01-91   �����������  ARCTIC ADVENTURE ���������</w:t>
      </w:r>
      <w:r>
        <w:rPr>
          <w:rtl w:val="true"/>
        </w:rPr>
        <w:t>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The chilling sequel to Pharaoh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1ARCTIC.ZIP    97382  12-01-91  ARCTIC ADVENTURE The chilling sequ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Pharaoh's Tomb finds Nevada Smith o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   Released to registered users only. User can now specif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nsions should and shouldn'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  Fixed bug FILE ALLOCATION ERROR bug due on systems with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. Reduced memory requirements in general. Stream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ppy dupe checking, and changed tagged file command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all a single batch file instead of re-shelling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ach file (in other words: DOS commands on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faster!) Auto-import feature added to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Search for Phrase report to compliment existing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Phrase tables and functions. Compare file lists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ppy for dupes routines now check extensions for "clo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ching - THIS.GIF now will not match THIS.ZIP. THIS.ARJ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inue to match THIS.ZIP (Just checks for GIF/JPG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us all oth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  Enhanced search routines, and adjusted some overlays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 requirements. CDP.HLP is now used instead of CD_PRO.H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Release through SD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d  Further refinements of the multi-CD players support. Sel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s instead of just A: for floppy dup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c  Same as Version 1.1, except included upgrade package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s of 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  Multi-CD Player support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 First release, fixed minor bugs in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  0.97   First tr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have any questions or suggestions?  Please send them to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#1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#2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#3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nd this to me at the addres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 the start of this document.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Vi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this writing, the beta version of the a virtual-memory/mouse-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PRO is available for download on the support BB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DPRO22V.ZIP.  This beta is 20% faster than the version you hav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but due to some problems with the mouse driver it is not complet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mind being a guinea pig, feel free to give it a try. If you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mouse, it seems to be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