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EK.COM       Program to speed up disc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in the public domain 2-22-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inspired by a fine program of the sam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by Devore,a "C"language programmer. I thought I would lea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it about the language, but being a really rotten typis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"Man,it really would be shorter in Assembly than 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in playing with his program, I discovered that there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from a stupid operator. (This may be picking nits,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eserves what he gets.HaHa. Anyway,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y source file has a fair explanation of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and this is more typing than I've done in a lifetim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hu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Oh yeah, if you have Kirby's program already, you still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roblem,since mine is "FSEEK.COM" his is "FSEEK.EXE". 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mine over his,but you might want to REName one to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y possibl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Also, if you compare the amount of keyboarding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ource files, you will find the ass'y program significantly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75 BYTES long instead of 10+K!!! Kirby,you listen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I have been using the "beta version" (hyuck hyuck) for month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ne 8mHz XT (it's in my AUTOEXEC.BAT file) with zer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by H.D Abb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312 NE 12th st Midwest city,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130 (405)737-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 (405)427-41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