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WIN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ill begin executing on an empty DOS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 automatically issues an EXIT if COMMAND.COM was invok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the script with LEFT SHIFT-RIGHT SHIFT, you need to typ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 to terminate the COMMAND.COM that you started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encounter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al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 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 or a different command interpreter, or locate i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80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ing, a license must exist for each file server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.  If two or more file servers exist on a single LA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roring data and fault-tolerance, these will be coun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for licensing purposes.  If in doubt, contact me.  We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Solutions                 After 10/31/93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5 Burgess Court               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15              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3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4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 orders outside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467-78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